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aller Stille soll mit dem Multilateralen Abkommen für Investitionen (MAI) und dem Werbefeldzug des Pharmakartells namens EuropaBio die Herrschaft der transnationalen Konzerne und Banken festgeschrieben werden. Die Eigentümer (Hauptaktionäre) dieser Konzerne und Banken agieren als "unerkannte Drahtzieher" im Hintergrund und versuchen mit aller Macht, die Europäische Zentralbank und die Gesetzgebung in der Europäischen Union zu kontrollieren. Es ist geplant, daß Konzerne demnach den gleichen juristischen Status wie Nationalstaaten erhalten, wodurch die Politik ihr Recht, die Wirtschaft zu regulieren, gänzlich verlieren würde. Darüber hinaus könnten sehr bald der Verbraucherschutz, die hart erkämpften sozialen Errungenschaften und die Umweltgesetze der Vergangenheit angehören, wenn jetzt nicht entscheidende politische Weichenstellungen sicherstellen, daß Europa überlebt.</w:t>
      </w:r>
    </w:p>
    <w:p>
      <w:pPr>
        <w:pStyle w:val="Normal"/>
        <w:rPr/>
      </w:pPr>
      <w:r>
        <w:rPr/>
      </w:r>
    </w:p>
    <w:p>
      <w:pPr>
        <w:pStyle w:val="Normal"/>
        <w:rPr/>
      </w:pPr>
      <w:r>
        <w:rPr/>
        <w:t>DAS IN FRFIHEIT vereinte Europa ist zweifelsohne die Hoffnung für die Welt und für unsere Zukunft. Dem zum Trotz ist es leider so, daß bis heute die bereits existierenden Strukturen der Europäischen Union (EG) durch bestimmte Menschen, die um jeden Preis ihre Eine-Welt-Diktatur etablieren wollen, größtenteils für egoistische machtpolitische, finanzieile und wirtschaftliche Ziele mißbraucht werden, was beträchtlichen Schaden anrichtet.</w:t>
      </w:r>
    </w:p>
    <w:p>
      <w:pPr>
        <w:pStyle w:val="Normal"/>
        <w:rPr/>
      </w:pPr>
      <w:r>
        <w:rPr/>
      </w:r>
    </w:p>
    <w:p>
      <w:pPr>
        <w:pStyle w:val="Normal"/>
        <w:rPr/>
      </w:pPr>
      <w:r>
        <w:rPr/>
        <w:t>Die Korrumpierung einer Vision, wie jene der Europäischen Union und Internationalen Einheit, darf jedoch nicht zu der Überzeugung verleiten, die Idee an sich tauge nichts. Wenn ihre zugrundeliegende Motivation rein ist und sie einen uneigennützigen Dienst an den Menschen im Sinn haben, sind Institutionen wie das Europäische Parlament, der Europäische Rat (bestehend aus den Staats- und Regierungschefs der 15 EU-Mitgliedsländer) und der Europarat (derzeit bestehend aus 40 Staaten) sowie die Einführung einer gemeinsamen europäischen Währung (EURO) an sich sinnvoll und richtig.</w:t>
      </w:r>
    </w:p>
    <w:p>
      <w:pPr>
        <w:pStyle w:val="Normal"/>
        <w:rPr/>
      </w:pPr>
      <w:r>
        <w:rPr/>
      </w:r>
    </w:p>
    <w:p>
      <w:pPr>
        <w:pStyle w:val="Normal"/>
        <w:rPr/>
      </w:pPr>
      <w:r>
        <w:rPr/>
        <w:t>Die VISION EINES</w:t>
      </w:r>
    </w:p>
    <w:p>
      <w:pPr>
        <w:pStyle w:val="Normal"/>
        <w:rPr/>
      </w:pPr>
      <w:r>
        <w:rPr/>
        <w:t>VEREINIGTEN</w:t>
      </w:r>
    </w:p>
    <w:p>
      <w:pPr>
        <w:pStyle w:val="Normal"/>
        <w:rPr/>
      </w:pPr>
      <w:r>
        <w:rPr/>
        <w:t>EUROPAS</w:t>
      </w:r>
    </w:p>
    <w:p>
      <w:pPr>
        <w:pStyle w:val="Normal"/>
        <w:rPr/>
      </w:pPr>
      <w:r>
        <w:rPr/>
      </w:r>
    </w:p>
    <w:p>
      <w:pPr>
        <w:pStyle w:val="Normal"/>
        <w:rPr/>
      </w:pPr>
      <w:r>
        <w:rPr/>
        <w:t>DAS ZIEL, eine Vereinigung der europäischen</w:t>
      </w:r>
    </w:p>
    <w:p>
      <w:pPr>
        <w:pStyle w:val="Normal"/>
        <w:rPr/>
      </w:pPr>
      <w:r>
        <w:rPr/>
      </w:r>
    </w:p>
    <w:p>
      <w:pPr>
        <w:pStyle w:val="Normal"/>
        <w:rPr/>
      </w:pPr>
      <w:r>
        <w:rPr/>
        <w:t>Länder herbeizuführen, existiert schon lange. Bis in unsere Zeit prägen die Visionen von Victor Hugo und des Grafen Saint</w:t>
      </w:r>
    </w:p>
    <w:p>
      <w:pPr>
        <w:pStyle w:val="Normal"/>
        <w:rPr/>
      </w:pPr>
      <w:r>
        <w:rPr/>
      </w:r>
    </w:p>
    <w:p>
      <w:pPr>
        <w:pStyle w:val="Normal"/>
        <w:rPr/>
      </w:pPr>
      <w:r>
        <w:rPr/>
        <w:t>j</w:t>
        <w:tab/>
        <w:t>Germain das Bild eines</w:t>
      </w:r>
    </w:p>
    <w:p>
      <w:pPr>
        <w:pStyle w:val="Normal"/>
        <w:rPr/>
      </w:pPr>
      <w:r>
        <w:rPr/>
        <w:tab/>
        <w:t>in Frieden und Freiheit</w:t>
      </w:r>
    </w:p>
    <w:p>
      <w:pPr>
        <w:pStyle w:val="Normal"/>
        <w:rPr/>
      </w:pPr>
      <w:r>
        <w:rPr/>
      </w:r>
    </w:p>
    <w:p>
      <w:pPr>
        <w:pStyle w:val="Normal"/>
        <w:rPr/>
      </w:pPr>
      <w:r>
        <w:rPr/>
        <w:t xml:space="preserve">21 </w:t>
      </w:r>
    </w:p>
    <w:p>
      <w:pPr>
        <w:pStyle w:val="Normal"/>
        <w:rPr/>
      </w:pPr>
      <w:r>
        <w:rPr/>
      </w:r>
    </w:p>
    <w:p>
      <w:pPr>
        <w:pStyle w:val="Normal"/>
        <w:rPr/>
      </w:pPr>
      <w:r>
        <w:rPr/>
        <w:t>vereinigten Europas. Karl der Große und Napoleon bemühten sich um dasselbe Ziel. Die von ihnen geschaffenen Staatengebilde</w:t>
      </w:r>
    </w:p>
    <w:p>
      <w:pPr>
        <w:pStyle w:val="Normal"/>
        <w:rPr/>
      </w:pPr>
      <w:r>
        <w:rPr/>
      </w:r>
    </w:p>
    <w:p>
      <w:pPr>
        <w:pStyle w:val="Normal"/>
        <w:rPr/>
      </w:pPr>
      <w:r>
        <w:rPr/>
        <w:tab/>
        <w:tab/>
        <w:t>existierten aller-</w:t>
      </w:r>
    </w:p>
    <w:p>
      <w:pPr>
        <w:pStyle w:val="Normal"/>
        <w:rPr/>
      </w:pPr>
      <w:r>
        <w:rPr/>
        <w:tab/>
        <w:t>dings nur so lange, wie</w:t>
      </w:r>
    </w:p>
    <w:p>
      <w:pPr>
        <w:pStyle w:val="Normal"/>
        <w:rPr/>
      </w:pPr>
      <w:r>
        <w:rPr/>
        <w:tab/>
        <w:t>die Herrschenden ihre</w:t>
      </w:r>
    </w:p>
    <w:p>
      <w:pPr>
        <w:pStyle w:val="Normal"/>
        <w:rPr/>
      </w:pPr>
      <w:r>
        <w:rPr/>
        <w:tab/>
        <w:t>persönliche Macht und</w:t>
      </w:r>
    </w:p>
    <w:p>
      <w:pPr>
        <w:pStyle w:val="Normal"/>
        <w:rPr/>
      </w:pPr>
      <w:r>
        <w:rPr/>
        <w:tab/>
        <w:t xml:space="preserve"> Gewalt aufrechterhalten</w:t>
      </w:r>
    </w:p>
    <w:p>
      <w:pPr>
        <w:pStyle w:val="Normal"/>
        <w:rPr/>
      </w:pPr>
      <w:r>
        <w:rPr/>
        <w:tab/>
        <w:t>konnten. Sie zerfielen</w:t>
      </w:r>
    </w:p>
    <w:p>
      <w:pPr>
        <w:pStyle w:val="Normal"/>
        <w:rPr/>
      </w:pPr>
      <w:r>
        <w:rPr/>
        <w:tab/>
        <w:t>rasch wieder, da sie auf</w:t>
      </w:r>
    </w:p>
    <w:p>
      <w:pPr>
        <w:pStyle w:val="Normal"/>
        <w:rPr/>
      </w:pPr>
      <w:r>
        <w:rPr/>
        <w:tab/>
        <w:t>Gewaltherrschaft und</w:t>
      </w:r>
    </w:p>
    <w:p>
      <w:pPr>
        <w:pStyle w:val="Normal"/>
        <w:rPr/>
      </w:pPr>
      <w:r>
        <w:rPr/>
        <w:t>Zwang anstatt auf Eigenständigkeit und Freiheit der Völker ge-</w:t>
      </w:r>
    </w:p>
    <w:p>
      <w:pPr>
        <w:pStyle w:val="Normal"/>
        <w:rPr/>
      </w:pPr>
      <w:r>
        <w:rPr/>
        <w:t>gründet waren. Die Geschichte beweist, daß es unmöglich ist,</w:t>
      </w:r>
    </w:p>
    <w:p>
      <w:pPr>
        <w:pStyle w:val="Normal"/>
        <w:rPr/>
      </w:pPr>
      <w:r>
        <w:rPr/>
        <w:t>mitselbstsüchtigenMotiven,mitMacht,Gewaltund Erpressung</w:t>
      </w:r>
    </w:p>
    <w:p>
      <w:pPr>
        <w:pStyle w:val="Normal"/>
        <w:rPr/>
      </w:pPr>
      <w:r>
        <w:rPr/>
        <w:t>etwas zu erschaffen, das von Dauer ist, denn Bestand hat nur,</w:t>
      </w:r>
    </w:p>
    <w:p>
      <w:pPr>
        <w:pStyle w:val="Normal"/>
        <w:rPr/>
      </w:pPr>
      <w:r>
        <w:rPr/>
        <w:t>was auf Weisheit und Liebe basiert. Menschen, die mit Mitteln</w:t>
      </w:r>
    </w:p>
    <w:p>
      <w:pPr>
        <w:pStyle w:val="Normal"/>
        <w:rPr/>
      </w:pPr>
      <w:r>
        <w:rPr/>
        <w:t>der Gewalt eine Vereinigung von Völkern herbeiführen wollen,</w:t>
      </w:r>
    </w:p>
    <w:p>
      <w:pPr>
        <w:pStyle w:val="Normal"/>
        <w:rPr/>
      </w:pPr>
      <w:r>
        <w:rPr/>
        <w:t>tun das immer mit dem Ziel, Reichtum anzuhäufen und Macht</w:t>
      </w:r>
    </w:p>
    <w:p>
      <w:pPr>
        <w:pStyle w:val="Normal"/>
        <w:rPr/>
      </w:pPr>
      <w:r>
        <w:rPr/>
      </w:r>
    </w:p>
    <w:p>
      <w:pPr>
        <w:pStyle w:val="Normal"/>
        <w:rPr/>
      </w:pPr>
      <w:r>
        <w:rPr/>
        <w:t>über andere zu erlangen. Höhere Ziele wie Freiheit, Frieden und Fortschritt für alle Menschen im Einklang mit der Natur, bleiben dabei stets auf der Strecke.</w:t>
      </w:r>
    </w:p>
    <w:p>
      <w:pPr>
        <w:pStyle w:val="Normal"/>
        <w:rPr/>
      </w:pPr>
      <w:r>
        <w:rPr/>
      </w:r>
    </w:p>
    <w:p>
      <w:pPr>
        <w:pStyle w:val="Normal"/>
        <w:rPr/>
      </w:pPr>
      <w:r>
        <w:rPr/>
      </w:r>
    </w:p>
    <w:p>
      <w:pPr>
        <w:pStyle w:val="Normal"/>
        <w:rPr/>
      </w:pPr>
      <w:r>
        <w:rPr/>
        <w:t>EUROPA - EIN MACHTGEBILDE DER WIRTSCHAFT?</w:t>
      </w:r>
    </w:p>
    <w:p>
      <w:pPr>
        <w:pStyle w:val="Normal"/>
        <w:rPr/>
      </w:pPr>
      <w:r>
        <w:rPr/>
      </w:r>
    </w:p>
    <w:p>
      <w:pPr>
        <w:pStyle w:val="Normal"/>
        <w:rPr/>
      </w:pPr>
      <w:r>
        <w:rPr/>
        <w:t>DIE HEUTIGE EUROPÄISCHE UNION nahm ihren Anfang zunächst mit einer rein wirtschaftlichen Zusammenarbeit einiger europäischer Staaten. Am 23. Juli 1952 wurde die Europäische Gemeinschaft für Kohle und Stahl gegründet. Fünf Jahre danach wurde mit der Gründung der Europäischen Wirtschaftsgemeinschaft (EWG) und der Europäischen Atombehörde EURATOM diese gemeinsame europäische Politik auf die gesamte Wirtschaft ausgedehnt. Diese drei Wirtschaftsgemeinschaften bildeten im folgenden die Europäische Gemeinschaft (EG), aus der sich inzwischen die Europäische Union entwickelt hat. Hieraus ist zu ersehen, daß die EU nach wie vor hauptsächlich ein Machtgebilde der Wirtschaft ist - eine gewaltige politische Machtkonzentration in den Händen weniger korrupter Menschen, die sich selbst die Bilderberger nennen. Diese wiederum werden von einer WeltZentralmacht, den sogenannten Illuminati (lat."Erleuchtete') kontrolliert. Die ranghöchsten Illuminati sitzen im Komitee der 300, in welchem die weltweit ranghöchsten Freimaurer aus Politik, Wirtschaft und Kirche vertreten sind.</w:t>
      </w:r>
    </w:p>
    <w:p>
      <w:pPr>
        <w:pStyle w:val="Normal"/>
        <w:rPr/>
      </w:pPr>
      <w:r>
        <w:rPr/>
      </w:r>
    </w:p>
    <w:p>
      <w:pPr>
        <w:pStyle w:val="Normal"/>
        <w:rPr/>
      </w:pPr>
      <w:r>
        <w:rPr/>
        <w:t>Eine sehr wichtige Rolle spielen in diesen Kreisen nicht nur die dreizehn weltweit dominierenden internationalen Bankiersfamilien, sondern auch einige der alten Hochadelsfamilien, von denen einzelne Mitglieder immer noch zu den reichsten und mächtigsten Personen der Welt gehören - auch wenn die Medien den Vorsitzenden von Microsoft Bill Gates zum reichsten Mann der Welt "aufgeblasen" haben. Der Kern des Schwarzen Adels in Europa, dessen Hauptsitz sich in Venedig befindet, besteht vor allem aus dem Haus Guelph bzw. Windsor in England, dem Haus Savoy in Italien, dem Haus Oranien in den Niederlanden, dem Haus Nassau in Luxemburg und dem Haus Braganza in Portugal bzw. Brasilien, wobei Amerika hauptsächlich von den Familien des Ostküstenestablishments Bundy und Harriman dirigiert wird. Hierbei ist anzumerken, daß es auch in den blaublütigen Familien zunehmend mehr Mitglieder gibt, die nicht mit der "Geheimen Weltregierung" paktieren, was sich dann im allgemeinen in Form von negativer Publicity in den Medien niederschlägt.</w:t>
      </w:r>
    </w:p>
    <w:p>
      <w:pPr>
        <w:pStyle w:val="Normal"/>
        <w:rPr/>
      </w:pPr>
      <w:r>
        <w:rPr/>
      </w:r>
    </w:p>
    <w:p>
      <w:pPr>
        <w:pStyle w:val="Normal"/>
        <w:rPr/>
      </w:pPr>
      <w:r>
        <w:rPr/>
        <w:t>Denk- und Glaubenssystem der Illuminati ist der Machiavellismus, welcher die Rechtfertigung einer von ethischen Normen losgelösten Machtpolitik bedeutet. Die weltweit ca. 500 "Erleuchteten" praktizieren, eingeweiht in die destruktiven Pläne, in schwarzmagischer Weise diese Art von politischer Skrupellosigkeit. Das Prinzip des Machiavellismus ist folgendes:</w:t>
      </w:r>
    </w:p>
    <w:p>
      <w:pPr>
        <w:pStyle w:val="Normal"/>
        <w:rPr/>
      </w:pPr>
      <w:r>
        <w:rPr/>
      </w:r>
    </w:p>
    <w:p>
      <w:pPr>
        <w:pStyle w:val="Normal"/>
        <w:rPr/>
      </w:pPr>
      <w:r>
        <w:rPr/>
        <w:t>1. Man schafft Konflikte, bei denen die Menschen gegenein</w:t>
      </w:r>
    </w:p>
    <w:p>
      <w:pPr>
        <w:pStyle w:val="Normal"/>
        <w:rPr/>
      </w:pPr>
      <w:r>
        <w:rPr/>
      </w:r>
    </w:p>
    <w:p>
      <w:pPr>
        <w:pStyle w:val="Normal"/>
        <w:rPr/>
      </w:pPr>
      <w:r>
        <w:rPr/>
        <w:t>ander und nicht gegen den wahren Urheber kämpfen.</w:t>
      </w:r>
    </w:p>
    <w:p>
      <w:pPr>
        <w:pStyle w:val="Normal"/>
        <w:rPr/>
      </w:pPr>
      <w:r>
        <w:rPr/>
      </w:r>
    </w:p>
    <w:p>
      <w:pPr>
        <w:pStyle w:val="Normal"/>
        <w:rPr/>
      </w:pPr>
      <w:r>
        <w:rPr/>
        <w:t>2. Man tritt nicht als Anstifter der Konflikte in Erscheinung. 1. Man unterstützt beide Parteien gleichzeitig. Man gilt als "wohlwollende Instanz", die den Konflikt beenden kann, indem sie einer der beiden Parteien die Geldmittel und die Medienunterstützung entzieht.</w:t>
      </w:r>
    </w:p>
    <w:p>
      <w:pPr>
        <w:pStyle w:val="Normal"/>
        <w:rPr/>
      </w:pPr>
      <w:r>
        <w:rPr/>
      </w:r>
    </w:p>
    <w:p>
      <w:pPr>
        <w:pStyle w:val="Normal"/>
        <w:rPr/>
      </w:pPr>
      <w:r>
        <w:rPr/>
      </w:r>
    </w:p>
    <w:p>
      <w:pPr>
        <w:pStyle w:val="Normal"/>
        <w:rPr/>
      </w:pPr>
      <w:r>
        <w:rPr/>
        <w:t>MAI - DER VERTRAG ZUR WELTHERRSCHAFT DER</w:t>
      </w:r>
    </w:p>
    <w:p>
      <w:pPr>
        <w:pStyle w:val="Normal"/>
        <w:rPr/>
      </w:pPr>
      <w:r>
        <w:rPr/>
      </w:r>
    </w:p>
    <w:p>
      <w:pPr>
        <w:pStyle w:val="Normal"/>
        <w:rPr/>
      </w:pPr>
      <w:r>
        <w:rPr/>
        <w:t xml:space="preserve"> </w:t>
      </w:r>
      <w:r>
        <w:rPr/>
        <w:t>TRANSNATIONALEN KONZERNE -</w:t>
      </w:r>
    </w:p>
    <w:p>
      <w:pPr>
        <w:pStyle w:val="Normal"/>
        <w:rPr/>
      </w:pPr>
      <w:r>
        <w:rPr/>
      </w:r>
    </w:p>
    <w:p>
      <w:pPr>
        <w:pStyle w:val="Normal"/>
        <w:rPr/>
      </w:pPr>
      <w:r>
        <w:rPr/>
        <w:t>Seit FAST DREI JAHREN führen die Vertreter der OECD-Länder (Organization for Economic Cooperation and Development), unter denen sich die 29 reichsten Industrieländer der Welt befinden, in Paris Geheimverhandlungen über ein Multilaterales Abkommen über Investitionen, abgekürzt MAI (Multilateral Agreement on Investment). Mit diesem Abkommen soll der Politik endgültig das Recht genommen werden, die Wirtschaft zu regulieren! Die wahren Staatsfeinde waren jedoch selten in den Reihen links- oder rechtsextremistischer Kräfte zu suchen (die von ihren Hintermännern beliebig finanziert und mißbraucht werden), sondern in den hohen Freimaurerlogen. Diese besitzen die Industrie- und Medienkonzerne und die Banken, oder sie sitzen in den Aufsichtsräten oder Vorstandsetagen der Global Players.</w:t>
      </w:r>
    </w:p>
    <w:p>
      <w:pPr>
        <w:pStyle w:val="Normal"/>
        <w:rPr/>
      </w:pPr>
      <w:r>
        <w:rPr/>
      </w:r>
    </w:p>
    <w:p>
      <w:pPr>
        <w:pStyle w:val="Normal"/>
        <w:rPr/>
      </w:pPr>
      <w:r>
        <w:rPr/>
        <w:t>"Das MA1 zielt genau auf das Herz unserer</w:t>
      </w:r>
    </w:p>
    <w:p>
      <w:pPr>
        <w:pStyle w:val="Normal"/>
        <w:rPr/>
      </w:pPr>
      <w:r>
        <w:rPr/>
        <w:t>bundesstaatlichen Regierung... wir werden vielleicht</w:t>
      </w:r>
    </w:p>
    <w:p>
      <w:pPr>
        <w:pStyle w:val="Normal"/>
        <w:rPr/>
      </w:pPr>
      <w:r>
        <w:rPr/>
        <w:t>die Rechte oder die Fähigkeiten unserer Bundesstaaten</w:t>
      </w:r>
    </w:p>
    <w:p>
      <w:pPr>
        <w:pStyle w:val="Normal"/>
        <w:rPr/>
      </w:pPr>
      <w:r>
        <w:rPr/>
        <w:t>zur Selbstregierung zerstören, nur um das</w:t>
      </w:r>
    </w:p>
    <w:p>
      <w:pPr>
        <w:pStyle w:val="Normal"/>
        <w:rPr/>
      </w:pPr>
      <w:r>
        <w:rPr/>
        <w:t>internationale Business zu fördern.</w:t>
      </w:r>
    </w:p>
    <w:p>
      <w:pPr>
        <w:pStyle w:val="Normal"/>
        <w:rPr/>
      </w:pPr>
      <w:r>
        <w:rPr/>
      </w:r>
    </w:p>
    <w:p>
      <w:pPr>
        <w:pStyle w:val="Normal"/>
        <w:rPr/>
      </w:pPr>
      <w:r>
        <w:rPr/>
        <w:t>(Ben Nelson, Berater des Gouverneurs von</w:t>
      </w:r>
    </w:p>
    <w:p>
      <w:pPr>
        <w:pStyle w:val="Normal"/>
        <w:rPr/>
      </w:pPr>
      <w:r>
        <w:rPr/>
        <w:t>Nebraska in der Washington Times, 15.12.97)</w:t>
      </w:r>
    </w:p>
    <w:p>
      <w:pPr>
        <w:pStyle w:val="Normal"/>
        <w:rPr/>
      </w:pPr>
      <w:r>
        <w:rPr/>
      </w:r>
    </w:p>
    <w:p>
      <w:pPr>
        <w:pStyle w:val="Normal"/>
        <w:rPr/>
      </w:pPr>
      <w:r>
        <w:rPr/>
        <w:t>Diese Geheimverbände dirigieren auch in Straßburg und Brüssel die Politik der Europäischen Union. Ob es um Sozialund Umweltgesetze geht, die Währungsunion, Privatisierungen oder die europäischen Verkehrsnetze, überall tragen die entsprechenden Gesetze die Handschrift der geheimen Weltmafia.</w:t>
      </w:r>
    </w:p>
    <w:p>
      <w:pPr>
        <w:pStyle w:val="Normal"/>
        <w:rPr/>
      </w:pPr>
      <w:r>
        <w:rPr/>
      </w:r>
    </w:p>
    <w:p>
      <w:pPr>
        <w:pStyle w:val="Normal"/>
        <w:rPr/>
      </w:pPr>
      <w:r>
        <w:rPr/>
      </w:r>
    </w:p>
    <w:p>
      <w:pPr>
        <w:pStyle w:val="Normal"/>
        <w:rPr/>
      </w:pPr>
      <w:r>
        <w:rPr/>
        <w:t>- WER STEHT HINTER DEM MAI? - -</w:t>
      </w:r>
    </w:p>
    <w:p>
      <w:pPr>
        <w:pStyle w:val="Normal"/>
        <w:rPr/>
      </w:pPr>
      <w:r>
        <w:rPr/>
      </w:r>
    </w:p>
    <w:p>
      <w:pPr>
        <w:pStyle w:val="Normal"/>
        <w:rPr/>
      </w:pPr>
      <w:r>
        <w:rPr/>
        <w:t>DIE TREIBENDE KRAFT hinter dem MAI-Vertrag ist auf den ersten Blick die US-Regierung sowie die industrielle Lobbyorganisation US-Council for International Business. Bei genauerem Hinsehen entpuppt sich jedoch neben den Bilderbergern der Council on Foreign Relations (CFR) als die wahre Hintergrundorganisation. Diese höchst einflußreiche Gesellschaft wurde 1921 in New York gegründet und zählt 3000 tonangebende US-Mitglieder. Diese kontrollieren die US-Regierung, die US-Notenbank, die Weltbank und fast alle anderen maßgebenden Institutionen. Die Mitglieder rekrutieren sich aus den Geheimgesellschaften Skull &amp; Bones und Scrolls &amp; Key der renommiertesten US-Universitäten Yale bzw. Harvard. Diesebeiden Gesellschaften, die auch als"Bruderschaft des Todes" bezeichnet werden, sind geheime Zweige der Illuminati. Beide sind mit Geheimorganisationen der Oxford-Universität (The Group) und des All Souls College in England verbunden1. Mitglieder der JASON Society (The Order of the Quest) sind u. a. David und Laurance Rockefeller, Zbigniew Brzezinski, George Bush und Henry Kissinger. Sie bilden zudem den Inneren Kreis des Skull &amp; Bones-Ordens und gleichzeitig auch den Kern der Trilateralen Kommission, welche 1973 von David Rockefellers Top-Agent Brzezinski gegründet wurde. Das Ziel ist vor allem, Asien verstärkt in die Neue Weltordnung einzubeziehen. Die ca. 200 ständigen Mitglieder der Trilateralen Kommission trafen sich vom 20. bis 23. März 1998 in Berlin und beschleunigten damit ein weiteres Mal die EineWelt-Bestrebungen.</w:t>
      </w:r>
    </w:p>
    <w:p>
      <w:pPr>
        <w:pStyle w:val="Normal"/>
        <w:rPr/>
      </w:pPr>
      <w:r>
        <w:rPr/>
      </w:r>
    </w:p>
    <w:p>
      <w:pPr>
        <w:pStyle w:val="Normal"/>
        <w:rPr/>
      </w:pPr>
      <w:r>
        <w:rPr/>
      </w:r>
    </w:p>
    <w:p>
      <w:pPr>
        <w:pStyle w:val="Normal"/>
        <w:rPr>
          <w:lang w:val="en-GB"/>
        </w:rPr>
      </w:pPr>
      <w:r>
        <w:rPr>
          <w:lang w:val="en-GB"/>
        </w:rPr>
        <w:t>Der European Roundtable of Industrialists (ERT)</w:t>
      </w:r>
    </w:p>
    <w:p>
      <w:pPr>
        <w:pStyle w:val="Normal"/>
        <w:rPr>
          <w:lang w:val="en-GB"/>
        </w:rPr>
      </w:pPr>
      <w:r>
        <w:rPr>
          <w:lang w:val="en-GB"/>
        </w:rPr>
      </w:r>
    </w:p>
    <w:p>
      <w:pPr>
        <w:pStyle w:val="Normal"/>
        <w:rPr/>
      </w:pPr>
      <w:r>
        <w:rPr/>
        <w:t>UM DiE KONTROLLE auf Europa auszudehnen, wurde 1983 der European Roundtable of Industrialists gegründet. Obwohl dieser Klub der Öffentlichkeit weitgehend unbekannt ist, gehören ihm 45 Vorstandsvorsitzende der größten europäischen Konzerne an. Beispielsweise sind darin die Firmen Bayer, Bertelsmann, BP, DaimlerChrysler, Ericsson, Krupp-Thyssen, Lafarge, Nestle, Nokia, Renault, Siemens, Shell und Veba vertreten. Auffällig daran ist, daß diese Liste mit der von Bilderbergern geführten Unternehmen weitgehend deckungsgleich ist. Das zentralisierte politische System der EG ist ein idealer Platz für diese Lobbyorganisationen, da weitreichende Beschlüsse in Geheimverhandlungen von kaum bekannten Komitees gefällt werden. Zudem müssen sich die Entscheidungsträger wie die EUKommissare keinen öffentlichen Wahlen stellen. Die öffentliche Aufmerksamkeit ist gering, und persönliche Kontakte zu Politikern zahlen sich in der Regel rasch aus.</w:t>
      </w:r>
    </w:p>
    <w:p>
      <w:pPr>
        <w:pStyle w:val="Normal"/>
        <w:rPr/>
      </w:pPr>
      <w:r>
        <w:rPr/>
      </w:r>
    </w:p>
    <w:p>
      <w:pPr>
        <w:pStyle w:val="Normal"/>
        <w:rPr/>
      </w:pPr>
      <w:r>
        <w:rPr/>
        <w:t>Als die größten bisherigen Erfolge des ERT sind die Schaffung des gemeinsamen europäischen Marktes, der Vertrag von Maastricht mit der Währungsunion und das Europäische Verkehrswegeprogramm zu nennen. Um die Gewinne der Konzerne zu maximieren, arbeitet der ERT zur Zeit verstärkt an abgeschwächten Umwelt- und Sozialgesetzen und zwingt die Politiker zu weiteren Privatisierungen in den Bereichen Energie, Telekommunikation und Transport sowie zur EU-Osterweiterung.</w:t>
      </w:r>
    </w:p>
    <w:p>
      <w:pPr>
        <w:pStyle w:val="Normal"/>
        <w:rPr/>
      </w:pPr>
      <w:r>
        <w:rPr/>
      </w:r>
    </w:p>
    <w:p>
      <w:pPr>
        <w:pStyle w:val="Normal"/>
        <w:rPr/>
      </w:pPr>
      <w:r>
        <w:rPr/>
        <w:t>Bei regelmäßigen Treffen mit EU-Politikern werden politische Rahmenbedingungen und Strategiepapiere besprochen, die insbesondere der Präsident der kürzlich zurückgetretenen Europäischen Kommission, Jacques Santer, der Vizepräsident der Kommission Sir Leon Brittan, der Kommissar Mario Monti und der für Industriefragen zuständige Kommissar Martin Bangemann oftmals wortwörtlich übernommen haben. Ebenso waren die ehemalige Kommissarin Emma Bonino, der ständige</w:t>
      </w:r>
    </w:p>
    <w:p>
      <w:pPr>
        <w:pStyle w:val="Normal"/>
        <w:rPr/>
      </w:pPr>
      <w:r>
        <w:rPr/>
      </w:r>
    </w:p>
    <w:p>
      <w:pPr>
        <w:pStyle w:val="Normal"/>
        <w:rPr/>
      </w:pPr>
      <w:r>
        <w:rPr/>
        <w:t>1</w:t>
        <w:tab/>
        <w:t>BEISPIELSWEISE HAT US-PRÄSIDENT BILL CLINTON IN YALE STUDIERT UND EIN</w:t>
      </w:r>
    </w:p>
    <w:p>
      <w:pPr>
        <w:pStyle w:val="Normal"/>
        <w:rPr/>
      </w:pPr>
      <w:r>
        <w:rPr/>
        <w:tab/>
        <w:t>RHODES-STIPENDIUM IN OXFORD ABSOLVIERT.</w:t>
      </w:r>
    </w:p>
    <w:p>
      <w:pPr>
        <w:pStyle w:val="Normal"/>
        <w:rPr/>
      </w:pPr>
      <w:r>
        <w:rPr/>
      </w:r>
    </w:p>
    <w:p>
      <w:pPr>
        <w:pStyle w:val="Normal"/>
        <w:rPr/>
      </w:pPr>
      <w:r>
        <w:rPr/>
        <w:t>Repräsentant bei der EU Luigi G. Cavalchini und nicht zuletzt die "graue EU-Eminenz" Max Kohnstamm bei der Bilderberger-Konferenz 1998. Die EU-Kommissarin für Umwelt und Nukleare Sicherheit Ritt Bjerregaard sowie der EU-Kommissar für die Beziehungen zu den Ländern Mittel- und Osteuropas Hans van den Broek sind ebenso wie der Chef der Liberalen EU-Fraktion Gijs M. de Vries (Teilnehmer 1997)"Auserwählte", um die EU endgültig den herrschenden Plutokraten auszuliefern.</w:t>
      </w:r>
    </w:p>
    <w:p>
      <w:pPr>
        <w:pStyle w:val="Normal"/>
        <w:rPr/>
      </w:pPr>
      <w:r>
        <w:rPr/>
      </w:r>
    </w:p>
    <w:p>
      <w:pPr>
        <w:pStyle w:val="Normal"/>
        <w:rPr/>
      </w:pPr>
      <w:r>
        <w:rPr/>
        <w:t>Die Aufgaben der 20köpfigen EU-Kommission, die ihren Sitz in Brüssel hat, umfassen vor allem das Vorschlagsrecht für Gesetzesentwürfe das alleinige Recht, Gesetzgebungsvorschläge zu machen - das sogenannte Initiativrecht. Deshalb nennt man die Kommission auch "Motor der Gemeinschaft". Weiterhin fallen in deren Zuständigkeitsbereich die Haushaltsbefugnisse und die Verwaltung der Finanzen, z. B. des Ausrichtungs- und Garantiefonds (EAGFL) für die Landwirtschaft, aus dem die Mittel für die gemeinsame Agrarpolitik stammen, und der fast die Hälfte des EU-Haushalts ausmacht. Schließlich kontrolliert die Kommission, ob die Mitgliedsstaaten das gemeinsam erlassene Recht ordnungsgemäß umsetzen und anwenden. Ist das ihrer Ansicht nach nicht der Fall, erhebt sie vor dem Europäischen Gerichtshof in Luxemburg, der dann verbindlich über die richtige Auslegung des Gemeinschaftsrechts entscheidet, Klage gegen den oder die entsprechenden Staaten. Der Europäische Gerichtshof kann Geldstrafen verhängen, die dem EU-Haushalt zufließen. Ebenso kann die Kommission noch über einzelne Unternehmen und Verbände Bußgelder verhängen, wenn sie gegen E U-Recht verstoßen.</w:t>
      </w:r>
    </w:p>
    <w:p>
      <w:pPr>
        <w:pStyle w:val="Normal"/>
        <w:rPr/>
      </w:pPr>
      <w:r>
        <w:rPr/>
      </w:r>
    </w:p>
    <w:p>
      <w:pPr>
        <w:pStyle w:val="Normal"/>
        <w:rPr/>
      </w:pPr>
      <w:r>
        <w:rPr/>
      </w:r>
    </w:p>
    <w:p>
      <w:pPr>
        <w:pStyle w:val="Normal"/>
        <w:rPr/>
      </w:pPr>
      <w:r>
        <w:rPr/>
        <w:t xml:space="preserve"> </w:t>
      </w:r>
      <w:r>
        <w:rPr/>
        <w:t>MAXIMALE FLEXIBILISIERUNG DURCH DAS MAI</w:t>
      </w:r>
    </w:p>
    <w:p>
      <w:pPr>
        <w:pStyle w:val="Normal"/>
        <w:rPr/>
      </w:pPr>
      <w:r>
        <w:rPr/>
      </w:r>
    </w:p>
    <w:p>
      <w:pPr>
        <w:pStyle w:val="Normal"/>
        <w:rPr/>
      </w:pPr>
      <w:r>
        <w:rPr/>
        <w:t>DIE PLÄNE DES MAI machen auch vor dem Arbeitsrecht nicht halt. Dort wird eine maximale Flexibilisierung bezüglich Löhnen, Arbeitszeiten und Kündigungsschutz angestrebt. All diese Entwicklungen sollen möglichst auf höchster europäischer Ebene und ohne Beteiligung der Bevölkerung durchgesetzt werden - in sogenannten "fast-track"-Verfahren. Weiterhin ist auch dieAssociation for theMonetary Union of Europe (AMUE), die mit der Europäischen Kommission die Verträge für den einheitlichen europäischen Markt und die Währungsunion ausgearbeitet hat und deren Umsetzung überwacht, dem ERT direkt unterstellt. Das European Centre for Infrastructure Studies (ECIS) legt detaillierte Pläne für den Ausbau von Straßen, Schienen und Wasserwegen vor. Wesentliche Projekte wie das europäische Verkehrsprogramm (das 12000 km neue Autobahnen vorsieht) oder der Tunnel nach England wurden nach Vorgaben des ECIS durchgesetzt; eine Zustimmung des Europäischen Parlaments wurde nicht eingeholt. Die Competitiveness Advisory Group (CAG), die auf Vorschlag des ERT gegründet wurde, besitzt eine offizielle beratende Funktion für die EU-Kommission. Die CAG benutzt die Treffen der EU-Staatsund Regierungschefs zur Unionspolitik (Europäischer Rat) dazu, ihre Studien über wirtschaftspolitische Grundsatzfragen vorzulegen. Hierbei werden im wesentlichen die ERT-Positio2 VORSITZENDER DES "EUROPEAN POLICY CENTER" IN BRÜSSELnen wiederholt, die aber durch den offiziellen Status der CAG noch bekräftigt werden.</w:t>
      </w:r>
    </w:p>
    <w:p>
      <w:pPr>
        <w:pStyle w:val="Normal"/>
        <w:rPr/>
      </w:pPr>
      <w:r>
        <w:rPr/>
      </w:r>
    </w:p>
    <w:p>
      <w:pPr>
        <w:pStyle w:val="Normal"/>
        <w:rPr/>
      </w:pPr>
      <w:r>
        <w:rPr/>
      </w:r>
    </w:p>
    <w:p>
      <w:pPr>
        <w:pStyle w:val="Normal"/>
        <w:rPr/>
      </w:pPr>
      <w:r>
        <w:rPr/>
        <w:t>-</w:t>
        <w:tab/>
        <w:t>DAS MAI ALS MITTEL ZUM ZWECK</w:t>
      </w:r>
    </w:p>
    <w:p>
      <w:pPr>
        <w:pStyle w:val="Normal"/>
        <w:rPr/>
      </w:pPr>
      <w:r>
        <w:rPr/>
      </w:r>
    </w:p>
    <w:p>
      <w:pPr>
        <w:pStyle w:val="Normal"/>
        <w:rPr/>
      </w:pPr>
      <w:r>
        <w:rPr/>
        <w:t>VORBILD FÜR DAS MAI ist das Nordamerikanische Freihandelsabkommen NAFTA, und das Ziel der Verhandlungen ist die"Verfassung einer einheitlichen, globalen Wirtschaft", wie es Renato Ruggiero, Generaldirektor der Welthandelsorganisation WTO und Mitglied des Lenkungskomitees der Bilderberger, formuliert. Die wesentlichen Punkte des bisherigen Entwurfs sind im einzelnen:</w:t>
      </w:r>
    </w:p>
    <w:p>
      <w:pPr>
        <w:pStyle w:val="Normal"/>
        <w:rPr/>
      </w:pPr>
      <w:r>
        <w:rPr/>
      </w:r>
    </w:p>
    <w:p>
      <w:pPr>
        <w:pStyle w:val="Normal"/>
        <w:rPr/>
      </w:pPr>
      <w:r>
        <w:rPr/>
        <w:t xml:space="preserve"> </w:t>
      </w:r>
      <w:r>
        <w:rPr/>
        <w:t>Ausländische Investoren (wobei Gelder aus Drogengeschäften, Waffenhandel und Spekulationsgewinnen auch als legale Investitionen eingestuft werden) müssen einheimischen Anbietern gleichgestellt werden. Die Regierungen dürfen jedoch keine Anforderungen an den Investor bezüglich Schaffung von Arbeitsplätzen, Reinvestition von Gewinnen, Technologietransfer, lokale Zulieferung etc. stellen. Profite dürfen frei abfließen.</w:t>
      </w:r>
    </w:p>
    <w:p>
      <w:pPr>
        <w:pStyle w:val="Normal"/>
        <w:rPr/>
      </w:pPr>
      <w:r>
        <w:rPr/>
      </w:r>
    </w:p>
    <w:p>
      <w:pPr>
        <w:pStyle w:val="Normal"/>
        <w:rPr/>
      </w:pPr>
      <w:r>
        <w:rPr/>
        <w:t xml:space="preserve"> </w:t>
      </w:r>
      <w:r>
        <w:rPr/>
        <w:t>Konzerne erhalten den gleichen juristischen Status wie Nationalstaaten. Die Politik verliert ihr Recht, die Wirtschaft zu regulieren. Verstaatlichungen sind ausgeschlossen.</w:t>
      </w:r>
    </w:p>
    <w:p>
      <w:pPr>
        <w:pStyle w:val="Normal"/>
        <w:rPr/>
      </w:pPr>
      <w:r>
        <w:rPr/>
      </w:r>
    </w:p>
    <w:p>
      <w:pPr>
        <w:pStyle w:val="Normal"/>
        <w:rPr/>
      </w:pPr>
      <w:r>
        <w:rPr/>
        <w:t>+ Während Konzerne bei Verstößen gegen das MAI das Recht erhalten, Staaten auf Schadensersatz zu verklagen (sogar eine verlorene Gelegenheit zum Profit aus geplanter Investition kann Gegenstand einer Klage sein!), erhalten Regierungen nicht das Recht, Konzerne auf Entschädigung zu verklagen.</w:t>
      </w:r>
    </w:p>
    <w:p>
      <w:pPr>
        <w:pStyle w:val="Normal"/>
        <w:rPr/>
      </w:pPr>
      <w:r>
        <w:rPr/>
      </w:r>
    </w:p>
    <w:p>
      <w:pPr>
        <w:pStyle w:val="Normal"/>
        <w:rPr/>
      </w:pPr>
      <w:r>
        <w:rPr/>
        <w:t>+ Weitere Klauseln verhindern, daß Konzerne für ihr Verhalten in Drittländern haftbar gemacht werden, auch wenn sie dort Arbeits-, Umwelt- oder Menschenrechte verletzen. Sanktionen oder Embargos (wie das in den 80er Jahren gegen Südafrika) können verboten werden, wenn das betroffene Land MAIÜnterzeichner ist [21.</w:t>
      </w:r>
    </w:p>
    <w:p>
      <w:pPr>
        <w:pStyle w:val="Normal"/>
        <w:rPr/>
      </w:pPr>
      <w:r>
        <w:rPr/>
      </w:r>
    </w:p>
    <w:p>
      <w:pPr>
        <w:pStyle w:val="Normal"/>
        <w:rPr/>
      </w:pPr>
      <w:r>
        <w:rPr/>
        <w:t>Das Abkommen sollte bereits Ende April 1998 ohne Zustimmung des Europaparlaments unterzeichnet werden. Weltweite Proteste bewirkten jedoch, daß Mitte Oktober 1998 der französische Premierminister Lionel Jospin in der Nationalversammlung erklärte, daß das MAI in seiner vorliegenden Form die Souveränität des Staates in Frage stelle. Das Abkommen verstoße u.a. gegen die Kulturhoheit und gegen ökologische sowie soziale Regelungen. Australien stieg im November 1998 aus denselben Beweggründen aus, zudem äußerte Kanada kürzlich ähnliche Bedenken. Das Investitionsabkommen ist dadurch aber nicht gescheitert, sondern soll jetzt in informellen Kreisen durch die Welthandelsorganisation (WTO) in Genf, die sich schon weitgehend staatlicher Kontrolle entzieht, realisiert werden.</w:t>
      </w:r>
    </w:p>
    <w:p>
      <w:pPr>
        <w:pStyle w:val="Normal"/>
        <w:rPr/>
      </w:pPr>
      <w:r>
        <w:rPr/>
      </w:r>
    </w:p>
    <w:p>
      <w:pPr>
        <w:pStyle w:val="Normal"/>
        <w:rPr/>
      </w:pPr>
      <w:r>
        <w:rPr/>
      </w:r>
    </w:p>
    <w:p>
      <w:pPr>
        <w:pStyle w:val="Normal"/>
        <w:rPr>
          <w:lang w:val="en-GB"/>
        </w:rPr>
      </w:pPr>
      <w:r>
        <w:rPr>
          <w:lang w:val="en-GB"/>
        </w:rPr>
        <w:t>DIE INTERNATIONAL CHAmBER oF CommERcE (ICC)</w:t>
      </w:r>
    </w:p>
    <w:p>
      <w:pPr>
        <w:pStyle w:val="Normal"/>
        <w:rPr>
          <w:lang w:val="en-GB"/>
        </w:rPr>
      </w:pPr>
      <w:r>
        <w:rPr>
          <w:lang w:val="en-GB"/>
        </w:rPr>
      </w:r>
    </w:p>
    <w:p>
      <w:pPr>
        <w:pStyle w:val="Normal"/>
        <w:rPr/>
      </w:pPr>
      <w:r>
        <w:rPr/>
        <w:t>UM IHRE POLITISCHEN ZIELE durchzusetzen, bedienen sich die "grauen Eminenzen" zunehmend der einf lußreichen Weltorganisation International Chamber of Commerce (ICC), deren Mitglieder sowohl einige nationale Industrieverbände als auch die weltweit reichsten transnationalen Konzerne sind: ABB, Bayer, Boeing, BP, DaimlerChrysler, Dow Chemical, Exxon, Ford, General Motors, Goldman &amp; Sachs, Hoechst, Hoffman-LaRoche, Hyundai, IBM, ICI, McDonald's, Merck, Mitsubishi, Monsanto, Nestle Novartis, Philip Morris, Philips, Procter &amp; Gamble, Shell, Toshiba, Gnilever, Zeneca usw. Der Ex-Vorstandsvorsitzende von Nestle Helmut Maucher (Bilderberger-Teilnehmer 1995) ist seit 1997 Präsident des ICC (sowie des ERT). Der Generalsekretär der ICC ist Maria Livanos Cattaui, der in fast zwei Jahrzehnten das Weltwirtschaftsforum in Davos zum Top-Event machte. Das ICC hat auch Beratungsstatus während des G8-Gipfels. So präsentierte es u.a. vom 15. bis 17. Mai 1998 in Birmingham seine Auffassungen und hat auch beim MAI eine führende Position inne [3].</w:t>
      </w:r>
    </w:p>
    <w:p>
      <w:pPr>
        <w:pStyle w:val="Normal"/>
        <w:rPr/>
      </w:pPr>
      <w:r>
        <w:rPr/>
      </w:r>
    </w:p>
    <w:p>
      <w:pPr>
        <w:pStyle w:val="Normal"/>
        <w:rPr/>
      </w:pPr>
      <w:r>
        <w:rPr/>
      </w:r>
    </w:p>
    <w:p>
      <w:pPr>
        <w:pStyle w:val="Normal"/>
        <w:rPr>
          <w:lang w:val="en-GB"/>
        </w:rPr>
      </w:pPr>
      <w:r>
        <w:rPr>
          <w:lang w:val="en-GB"/>
        </w:rPr>
        <w:t>DER WORLD BUSINESS COUNCIL FOR SUSTAINABLE  DEVELOPMENT (WBCSD)</w:t>
      </w:r>
    </w:p>
    <w:p>
      <w:pPr>
        <w:pStyle w:val="Normal"/>
        <w:rPr>
          <w:lang w:val="en-GB"/>
        </w:rPr>
      </w:pPr>
      <w:r>
        <w:rPr>
          <w:lang w:val="en-GB"/>
        </w:rPr>
      </w:r>
    </w:p>
    <w:p>
      <w:pPr>
        <w:pStyle w:val="Normal"/>
        <w:rPr/>
      </w:pPr>
      <w:r>
        <w:rPr/>
        <w:t>DIESE TARNORGANISATION wurde von dem Schweizer Milliardär Stephan Schmidheiny (Bilderberger-Teilnehmer 1995) gegründet, der Verwaltungsratsmitglied</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t>bei Nestle sowie Miteigentümer von ABB ist. Im WBCSD sind 125 Konzerne vertreten, die "offiziell" das Ziel verfolgen, nachhaltige Entwicklung und mehr Umweltschutz durchzusetzen. Das Image des"grünen Gewissens" der Industrie wird sorgsam gepflegt. In der Realität werden Selbstverpflichtungserklärungen der Industrie, stärkeres Wachstum und Deregulierung propagiert. Eine enge Zusammenarbeit gibt es mit der Weltbank (IWF), mit der Welthandelsorganisation (WTO) und nicht zuletzt mit dem ERT. Die größten Erfolge des WBCSD waren die Planung der Tagesordnungen des Earth-Summit-Gipfels von Rio 1992 und der Klimakonferenz von Kyoto 1997. Dort wurden bereits die meisten Versuche abgewehrt, die Verantwortung der Industrie für die Urnweltzerstörung zum Thema zu machen.</w:t>
      </w:r>
    </w:p>
    <w:p>
      <w:pPr>
        <w:pStyle w:val="Normal"/>
        <w:rPr/>
      </w:pPr>
      <w:r>
        <w:rPr/>
      </w:r>
    </w:p>
    <w:p>
      <w:pPr>
        <w:pStyle w:val="Normal"/>
        <w:rPr/>
      </w:pPr>
      <w:r>
        <w:rPr/>
      </w:r>
    </w:p>
    <w:p>
      <w:pPr>
        <w:pStyle w:val="Normal"/>
        <w:rPr/>
      </w:pPr>
      <w:r>
        <w:rPr/>
      </w:r>
    </w:p>
    <w:p>
      <w:pPr>
        <w:pStyle w:val="Normal"/>
        <w:rPr>
          <w:lang w:val="en-GB"/>
        </w:rPr>
      </w:pPr>
      <w:r>
        <w:rPr>
          <w:lang w:val="en-GB"/>
        </w:rPr>
        <w:t>DER Transatlantic BUSINESS DLUOGUE (TABD)</w:t>
      </w:r>
    </w:p>
    <w:p>
      <w:pPr>
        <w:pStyle w:val="Normal"/>
        <w:rPr>
          <w:lang w:val="en-GB"/>
        </w:rPr>
      </w:pPr>
      <w:r>
        <w:rPr>
          <w:lang w:val="en-GB"/>
        </w:rPr>
      </w:r>
    </w:p>
    <w:p>
      <w:pPr>
        <w:pStyle w:val="Normal"/>
        <w:rPr/>
      </w:pPr>
      <w:r>
        <w:rPr/>
        <w:t>M JAHR 1995 wurde vom US-Handelsministerium und der EU-Kommission in Kooperation mit dem ERT der Transatlantic Business Dialogue gegründet. Ziel ist die Schaffung eines Transatlantischen Marktes', wie es der zuständige EG-Kommissar und Bilderberger Sir Leon Brittan ausdrückt. Diesem gehören auf europäischer Seite neben politischen Entscheidungsträgern auch 11 Top-Manager an. Beispielsweise führten Jürgen Schrempp (Vorstandsvorsitzender von DaimlerChrysler, Jahresverdienst 20 Mio. DM) und Lodewijk de Vink (Vorsitzender von Warner-Lambert) 1998 dieses spezielle Gremium. Die Ziele des TABD decken sich weitgehend mit denen des ERT und somit auch mit denen der Bilderberger. Der Einfluß der transnationalen Konzerne steht trotz ihrer Größe kaum in ausgewogenem Verhältnis zu den mittleren und kleineren Betrieben, die den weitaus größten Anteil des Bruttosozialprodukts erwirtschaften und weitaus mehr Arbeitsplätze zur Verfügung stellen.</w:t>
      </w:r>
    </w:p>
    <w:p>
      <w:pPr>
        <w:pStyle w:val="Normal"/>
        <w:rPr/>
      </w:pPr>
      <w:r>
        <w:rPr/>
      </w:r>
    </w:p>
    <w:p>
      <w:pPr>
        <w:pStyle w:val="Normal"/>
        <w:rPr/>
      </w:pPr>
      <w:r>
        <w:rPr/>
        <w:t>"Wir werden uns allen Maßnahmen widersetzen,</w:t>
      </w:r>
    </w:p>
    <w:p>
      <w:pPr>
        <w:pStyle w:val="Normal"/>
        <w:rPr/>
      </w:pPr>
      <w:r>
        <w:rPr/>
        <w:t>die seitens der Regierungen bindende Vetpflichtungen</w:t>
      </w:r>
    </w:p>
    <w:p>
      <w:pPr>
        <w:pStyle w:val="Normal"/>
        <w:rPr/>
      </w:pPr>
      <w:r>
        <w:rPr/>
        <w:t>in den Bereichen Arbeit und Umweltschutz</w:t>
      </w:r>
    </w:p>
    <w:p>
      <w:pPr>
        <w:pStyle w:val="Normal"/>
        <w:rPr/>
      </w:pPr>
      <w:r>
        <w:rPr/>
        <w:t xml:space="preserve">schaffen oder auch nur nahelegen. </w:t>
      </w:r>
      <w:r>
        <w:rPr>
          <w:lang w:val="en-GB"/>
        </w:rPr>
        <w:t>"</w:t>
      </w:r>
    </w:p>
    <w:p>
      <w:pPr>
        <w:pStyle w:val="Normal"/>
        <w:rPr>
          <w:lang w:val="en-GB"/>
        </w:rPr>
      </w:pPr>
      <w:r>
        <w:rPr>
          <w:lang w:val="en-GB"/>
        </w:rPr>
      </w:r>
    </w:p>
    <w:p>
      <w:pPr>
        <w:pStyle w:val="Normal"/>
        <w:rPr>
          <w:lang w:val="en-GB"/>
        </w:rPr>
      </w:pPr>
      <w:r>
        <w:rPr>
          <w:lang w:val="en-GB"/>
        </w:rPr>
        <w:t>(Der Präsident des US-Council for International</w:t>
      </w:r>
    </w:p>
    <w:p>
      <w:pPr>
        <w:pStyle w:val="Normal"/>
        <w:rPr/>
      </w:pPr>
      <w:r>
        <w:rPr/>
        <w:t>Business in einem Brief an die US-Administration)</w:t>
      </w:r>
    </w:p>
    <w:p>
      <w:pPr>
        <w:pStyle w:val="Normal"/>
        <w:rPr/>
      </w:pPr>
      <w:r>
        <w:rPr/>
      </w:r>
    </w:p>
    <w:p>
      <w:pPr>
        <w:pStyle w:val="Normal"/>
        <w:rPr/>
      </w:pPr>
      <w:r>
        <w:rPr/>
        <w:t>Die Globalisierung bildet den Schwerpunkt der Arbeit des TABD. Zu dieser gehören primär die Durchsetzung uneingeschränkter Handelsbeziehungen, insbesondere zwischen Europa und den USA, sowie der freie Zugang für Produkte, Investitionen und Dienstleistungen, die ein Global Sourcing erforderlich machen. Selbstredend werden auch in diesem Gremium Umweltschutzauflagen, Arbeitsschutzbestimmungen sowie jeglicher Schutz lokaler Märkte abgelehnt. Um die Deregulierung zu forcieren, wurden 15 Arbeitsgruppen eingerichtet (Biotechnologie, Chemische Industrie, Pharmazeutika usw.). Da ständig das Verbot von Handelsbeschränkungen gefordert wird, wurden zahlreiche TABD-Forderungen bereits in internationalen, Verträgen wie beispielsweise den WTO-Regularien umgesetzt.</w:t>
      </w:r>
    </w:p>
    <w:p>
      <w:pPr>
        <w:pStyle w:val="Normal"/>
        <w:rPr/>
      </w:pPr>
      <w:r>
        <w:rPr/>
        <w:t>Ein aktuelles Beispiel sind die Exporte von genmanipuliertem</w:t>
      </w:r>
    </w:p>
    <w:p>
      <w:pPr>
        <w:pStyle w:val="Normal"/>
        <w:rPr/>
      </w:pPr>
      <w:r>
        <w:rPr/>
        <w:t>Mais nach Europa, die trotz politischer Initiativen und großer</w:t>
      </w:r>
    </w:p>
    <w:p>
      <w:pPr>
        <w:pStyle w:val="Normal"/>
        <w:rPr/>
      </w:pPr>
      <w:r>
        <w:rPr/>
        <w:t>Proteste nicht verhindert werden konnten.</w:t>
      </w:r>
    </w:p>
    <w:p>
      <w:pPr>
        <w:pStyle w:val="Normal"/>
        <w:rPr/>
      </w:pPr>
      <w:r>
        <w:rPr/>
      </w:r>
    </w:p>
    <w:p>
      <w:pPr>
        <w:pStyle w:val="Normal"/>
        <w:rPr/>
      </w:pPr>
      <w:r>
        <w:rPr/>
      </w:r>
    </w:p>
    <w:p>
      <w:pPr>
        <w:pStyle w:val="Normal"/>
        <w:rPr/>
      </w:pPr>
      <w:r>
        <w:rPr/>
        <w:t>DER MOBILFUNK MACHT'S MÖGLICH.</w:t>
      </w:r>
    </w:p>
    <w:p>
      <w:pPr>
        <w:pStyle w:val="Normal"/>
        <w:rPr/>
      </w:pPr>
      <w:r>
        <w:rPr/>
      </w:r>
    </w:p>
    <w:p>
      <w:pPr>
        <w:pStyle w:val="Normal"/>
        <w:rPr/>
      </w:pPr>
      <w:r>
        <w:rPr/>
        <w:t>DER TELEKOMMUNIKATION, insbesondere dem Mobilfunk kommt ohne Zweifel eine Schlüsselrolle bei der Kontrolle der Menschheit zu. Dafür ist, mit Hilfe der In.ormationstechnologien, der EU-Kommissar Martin Bangemann zuständig. Es ist geplant, das Kabelnetz in spätestens 10 Jahren abzuschaffen, so daß jeder Teilnehmer ein Handy benutzen muß - mit dem Effekt, daß er damit jederzeit über Orientierungssender lokalisiert und abgehört werden kann. Mindestens alle 200 m soll dann ein Sender aufgestellt werden. George Orwells" 1984" läßt grüßen! In diesem Zusammenhang läßt sich anmerken, daß das gesamte Hochfinanzquartier in -ondon (The City) bereits heute mit High-Tech-Kameras überwacht wird und in Sekundenschnelle alle Gesichter mit einer ,.Verbrecherkartei" abgeglichen werden. Die Verbrech</w:t>
      </w:r>
    </w:p>
    <w:p>
      <w:pPr>
        <w:pStyle w:val="Normal"/>
        <w:rPr/>
      </w:pPr>
      <w:r>
        <w:rPr/>
      </w:r>
    </w:p>
    <w:p>
      <w:pPr>
        <w:pStyle w:val="Normal"/>
        <w:rPr/>
      </w:pPr>
      <w:r>
        <w:rPr/>
        <w:t>r ens</w:t>
      </w:r>
    </w:p>
    <w:p>
      <w:pPr>
        <w:pStyle w:val="Normal"/>
        <w:rPr/>
      </w:pPr>
      <w:r>
        <w:rPr/>
      </w:r>
    </w:p>
    <w:p>
      <w:pPr>
        <w:pStyle w:val="Normal"/>
        <w:rPr/>
      </w:pPr>
      <w:r>
        <w:rPr/>
        <w:t>t</w:t>
      </w:r>
    </w:p>
    <w:p>
      <w:pPr>
        <w:pStyle w:val="Normal"/>
        <w:rPr/>
      </w:pPr>
      <w:r>
        <w:rPr/>
      </w:r>
    </w:p>
    <w:p>
      <w:pPr>
        <w:pStyle w:val="Normal"/>
        <w:rPr/>
      </w:pPr>
      <w:r>
        <w:rPr/>
        <w:t>Bekämpfung wird somit zur geheimen Trumpfkarte de t: Verschwörer.</w:t>
      </w:r>
    </w:p>
    <w:p>
      <w:pPr>
        <w:pStyle w:val="Normal"/>
        <w:rPr/>
      </w:pPr>
      <w:r>
        <w:rPr/>
      </w:r>
    </w:p>
    <w:p>
      <w:pPr>
        <w:pStyle w:val="Normal"/>
        <w:rPr/>
      </w:pPr>
      <w:r>
        <w:rPr/>
      </w:r>
    </w:p>
    <w:p>
      <w:pPr>
        <w:pStyle w:val="Normal"/>
        <w:rPr/>
      </w:pPr>
      <w:r>
        <w:rPr/>
        <w:t>EURopABio - WERBEFELDZUG FÜR EINE LÜGE</w:t>
      </w:r>
    </w:p>
    <w:p>
      <w:pPr>
        <w:pStyle w:val="Normal"/>
        <w:rPr/>
      </w:pPr>
      <w:r>
        <w:rPr/>
      </w:r>
    </w:p>
    <w:p>
      <w:pPr>
        <w:pStyle w:val="Normal"/>
        <w:rPr/>
      </w:pPr>
      <w:r>
        <w:rPr/>
        <w:t>DA FÜR DIE GEPLANTE WELTREGIERUNG der Illuminati die Kontrolle über die Nahrungsmittel essentiell ist, gründeten die größten europäischen Pharmakonzer- ne darunter BASF, Bayer, Hoechst und Novartis 1996 den Gentechnik-Lobbyverband EuropaBio, dessen Hauptziel es ist, gesetzliche Schranken der Gentechnik abzubauen. Mit Hilfe der Gentechnik soll die totale Kontrolle über die Nahrungsmittel und damit die Menschheit erlangt werden. So besitzt der amerikanische Marktführer Monsanto bereits einen Großteil aller Patente auf das Leben und ist ununterbrochen damit beschäftigt, alle Saatgutfirmen der Welt aufzukaufen. Dieses Pharmakartell ist neben den Illuminati weltweit der einzige .Nutznießer der gesamten Gentechnik, gleichgültig, ob es sich um deren Anwendung im Bereich Nahrungsmittel, Medizin oder Biologie handelt.</w:t>
      </w:r>
    </w:p>
    <w:p>
      <w:pPr>
        <w:pStyle w:val="Normal"/>
        <w:rPr/>
      </w:pPr>
      <w:r>
        <w:rPr/>
      </w:r>
    </w:p>
    <w:p>
      <w:pPr>
        <w:pStyle w:val="Normal"/>
        <w:rPr/>
      </w:pPr>
      <w:r>
        <w:rPr/>
        <w:t>Ein gigantischer Werbefeldzug der Lüge - ein "Kommunikationsprogramm" für EuropaBio -, erstellt von der weltweit größten Kommunikationsberatungsfirrna Burson-Marsteller (Muttergesellschaft ist der CFR-kontrollierte Konzern Young &amp; Rubicam), wurde gestartet, um der Bevölkerung dies schmackhaft zu machen. Burson-Marsteller ist in über 30 Ländern vertreten und übernimmt für Regierungs- und Unternehmenskunden jede Art von Public-Relations-Kampagnen, die ganz im Sinne der Drahtzieher der Neuen Weltordnung sind. So beauftragte z. B. die mexikanische Regierung 1990 die Government &amp; Public Affairs-Abieilung der Werbespezia</w:t>
      </w:r>
    </w:p>
    <w:p>
      <w:pPr>
        <w:pStyle w:val="Normal"/>
        <w:rPr/>
      </w:pPr>
      <w:r>
        <w:rPr/>
      </w:r>
    </w:p>
    <w:p>
      <w:pPr>
        <w:pStyle w:val="Normal"/>
        <w:rPr/>
      </w:pPr>
      <w:r>
        <w:rPr/>
        <w:t>listen damit, die amerikanische Öffentlichkeit sowie die amerikanischen Medien und Politiker vom Nordamerikanischen Freihandelsabkommen NAFTA zu überzeugen. Das Image des kommunistischen Ex-Diktators von Rumänien Nicolai Ceausescu wurde ebenfalls mit Perception Management positiviert. Das Register der Kunden im Umweltbereich ist ebenso aufschlußreich: Burson-Marsteller manipuliert die öffentliche Meinung nicht nur für die Pharmaindustrie, sondern auch für die Atomlobby, für die Erdölindustrie (z. B. nach der Exxon-Valdez-Tankerkatastrophe), für die Versicherungsbranche und nicht zuletzt für die Tabakindustrie. Für ihren Kunden Philip Morris wurde die National Smokers'Alliance (NSA) gegründet, um auf breiter Front gegen Einschränkungen des Rauchens anzutreten [41. Die großen PR-Firmen Shandwick (Agentur von Monsanto, Shell und ICI) und Edelmann PR Woridwide (setzte für Chiquita eine Reform der EU-Einfuhrbestimmungen für Bananen durch) sind ebenfalls in Straßburg und Brüssel unaufhörlich damit beschäftigt, die Ziele der geheimen Weltregierung in die Tat umzusetzen.</w:t>
      </w:r>
    </w:p>
    <w:p>
      <w:pPr>
        <w:pStyle w:val="Normal"/>
        <w:rPr/>
      </w:pPr>
      <w:r>
        <w:rPr/>
      </w:r>
    </w:p>
    <w:p>
      <w:pPr>
        <w:pStyle w:val="Normal"/>
        <w:rPr/>
      </w:pPr>
      <w:r>
        <w:rPr/>
        <w:t>Neuerdings setzen die Pharmakonzerne in ihren aufwendigen Werbespots auf das Modewort Life Sciences, um der Öffentlichkeit ein blütenweißes Image der Gentechnik zu suggerieren. Seit Jahren wird gebetsmühlenhaft ein medienwirksames Bild der Gentechnik verkündet:"Schaffung neuer Arbeitsplätze", "Fortschritt für die Menschheit", "Technologie der Zukunft", "Sieg über die Geißeln der Menschheit, wie beispielsweise AIDS und Krebs". Kaum ein Politiker oderJournalist wagt es heutzutage, öffentlich etwas gegen die Gentechnologie zu sagen. Wie ein Virus hat die Lüge bereits auch die wenigen unabhängigen Politiker und Journalisten infiziert. Der bisher größte Erfolg dieser unermüdlichen Manipulation von EuropaBio war die Zustimmung des EU-Parlaments zur Patentierung von Gensequenzen im November 1997.</w:t>
      </w:r>
    </w:p>
    <w:p>
      <w:pPr>
        <w:pStyle w:val="Normal"/>
        <w:rPr/>
      </w:pPr>
      <w:r>
        <w:rPr/>
      </w:r>
    </w:p>
    <w:p>
      <w:pPr>
        <w:pStyle w:val="Normal"/>
        <w:rPr/>
      </w:pPr>
      <w:r>
        <w:rPr/>
      </w:r>
    </w:p>
    <w:p>
      <w:pPr>
        <w:pStyle w:val="Normal"/>
        <w:rPr/>
      </w:pPr>
      <w:r>
        <w:rPr/>
        <w:t>DIE EUROPÄISCHE UNION IM WÜRGEGRIFF DER</w:t>
      </w:r>
    </w:p>
    <w:p>
      <w:pPr>
        <w:pStyle w:val="Normal"/>
        <w:rPr/>
      </w:pPr>
      <w:r>
        <w:rPr/>
        <w:t>ILLUMINATI</w:t>
      </w:r>
    </w:p>
    <w:p>
      <w:pPr>
        <w:pStyle w:val="Normal"/>
        <w:rPr/>
      </w:pPr>
      <w:r>
        <w:rPr/>
      </w:r>
    </w:p>
    <w:p>
      <w:pPr>
        <w:pStyle w:val="Normal"/>
        <w:rPr/>
      </w:pPr>
      <w:r>
        <w:rPr/>
        <w:t>ES GEHT ALSO BEI DER EUROPÄISCHEN UNION, wie sie derzeit geplant ist, nicht um den freiwilligen Zusammenschluß freier Staaten zum Nutzen aller Menschen, sondern um die geplante Erzwingung einer gewaltigen Machtstruktur mit Hilfe einiger multinationaler Firmen und Banken zum Nutzen weniger, korrupter Multimilliardäre. Die Illuminati kontrollieren hauptsächlich das Dollarsystem und die Zentralbank in Amerika (Federal Reserve Systems), die sich nachweislich im Besitz einiger Privatpersonen befindet und auch von diesen gesteuert wird. Die Federal Reserve Bank New York besitzt den größten Anteil der GS-Notenbank und besteht zum größten Teil aus folgenden drei Banken: Chase Manhattan, Citicorp und Morgan Guarantee Trust Bank. Darüber hinaus haben die Illuminati durch den IWF und die Weltbank die Kontrolle über sämt</w:t>
      </w:r>
    </w:p>
    <w:p>
      <w:pPr>
        <w:pStyle w:val="Normal"/>
        <w:rPr/>
      </w:pPr>
      <w:r>
        <w:rPr/>
      </w:r>
    </w:p>
    <w:p>
      <w:pPr>
        <w:pStyle w:val="Normal"/>
        <w:rPr/>
      </w:pPr>
      <w:r>
        <w:rPr/>
        <w:t>1 liche Währungen und die weit ausgrößten Goldreserven der Welt.</w:t>
      </w:r>
    </w:p>
    <w:p>
      <w:pPr>
        <w:pStyle w:val="Normal"/>
        <w:rPr/>
      </w:pPr>
      <w:r>
        <w:rPr/>
        <w:t>Die illustre Teilnehmerliste der Bilderberger-Konferenzen macht deutlich, daß diese mittlerweile alle Großbanken und multinationalen Konzerne der Welt und damit auch die Energieressourcen weltweit kontrollieren. An volkseigenem Geld und an freier Energie sind sie nicht interessiert. Sie halten die Menschheit im Würgegriff. Im Laufe der Zeit haben sie nahezu alle Regierungen und Kirchen infiltriert und kontrollieren heute Wissenschaft,Wirtschaft und Politik, die Massenmedien, die Geheimdienste, die Informationspolitik und die Schulbildung der Kinder weltweit. Sie sind hauptverantwortlich für die Planung und die Finanzierung fast aller Kriege der vergangenen zwei Jahrhunderte, für die "ethnischen Säuberungen", die Tiertransporte und Tierversuche, das wachsende Problem der weltweiten Arbeitslosigkeit, die Vernichtung des Bauernstandes und damit die Zerstörung der Landwirtschaft, die Wirtschaftskrisen, die weltweite Verschuldung und die Verarmung der Völker, für das Drittweltproblem, die Hungersnöte, die Flüchtlingsströme und für die Verdrehung der Wahrheit, insbesondere der Geschichtsschreibung, auf dieser Welt. Hinter all diesen bewußt geplanten Aktionen steckt nur ein Ziel, und das ist die Versklavung und Unterwerfung der gesamten Menschheit unter den Terror ihrer Macht.</w:t>
      </w:r>
    </w:p>
    <w:p>
      <w:pPr>
        <w:pStyle w:val="Normal"/>
        <w:rPr/>
      </w:pPr>
      <w:r>
        <w:rPr/>
      </w:r>
    </w:p>
    <w:p>
      <w:pPr>
        <w:pStyle w:val="Normal"/>
        <w:rPr/>
      </w:pPr>
      <w:r>
        <w:rPr/>
        <w:t>Fast alle Menschen stolpern irgendwann einmal in</w:t>
      </w:r>
    </w:p>
    <w:p>
      <w:pPr>
        <w:pStyle w:val="Normal"/>
        <w:rPr/>
      </w:pPr>
      <w:r>
        <w:rPr/>
        <w:t>ihrem Leben über die Wahrheit. Die meisten springen</w:t>
      </w:r>
    </w:p>
    <w:p>
      <w:pPr>
        <w:pStyle w:val="Normal"/>
        <w:rPr/>
      </w:pPr>
      <w:r>
        <w:rPr/>
        <w:t>schnell wieder auf, klopfen sich den Staub ab und eilen</w:t>
      </w:r>
    </w:p>
    <w:p>
      <w:pPr>
        <w:pStyle w:val="Normal"/>
        <w:rPr/>
      </w:pPr>
      <w:r>
        <w:rPr/>
        <w:t>ihren Geschäften nach, als ob nichts geschehen sei.</w:t>
      </w:r>
    </w:p>
    <w:p>
      <w:pPr>
        <w:pStyle w:val="Normal"/>
        <w:rPr/>
      </w:pPr>
      <w:r>
        <w:rPr/>
      </w:r>
    </w:p>
    <w:p>
      <w:pPr>
        <w:pStyle w:val="Normal"/>
        <w:rPr/>
      </w:pPr>
      <w:r>
        <w:rPr/>
        <w:t>(Präsident und Hochgradfreimaurer Winston Cburchill)</w:t>
      </w:r>
    </w:p>
    <w:p>
      <w:pPr>
        <w:pStyle w:val="Normal"/>
        <w:rPr/>
      </w:pPr>
      <w:r>
        <w:rPr/>
      </w:r>
    </w:p>
    <w:p>
      <w:pPr>
        <w:pStyle w:val="Normal"/>
        <w:rPr/>
      </w:pPr>
      <w:r>
        <w:rPr/>
      </w:r>
    </w:p>
    <w:p>
      <w:pPr>
        <w:pStyle w:val="Normal"/>
        <w:rPr/>
      </w:pPr>
      <w:r>
        <w:rPr/>
      </w:r>
    </w:p>
    <w:p>
      <w:pPr>
        <w:pStyle w:val="Normal"/>
        <w:rPr/>
      </w:pPr>
      <w:r>
        <w:rPr/>
        <w:t>-.WÖLFE IM SCHAFSPELZ</w:t>
      </w:r>
    </w:p>
    <w:p>
      <w:pPr>
        <w:pStyle w:val="Normal"/>
        <w:rPr/>
      </w:pPr>
      <w:r>
        <w:rPr/>
      </w:r>
    </w:p>
    <w:p>
      <w:pPr>
        <w:pStyle w:val="Normal"/>
        <w:rPr/>
      </w:pPr>
      <w:r>
        <w:rPr/>
        <w:t>DIESE MACHTKREISE sind alles andere als Freunde eines freien und gerechten Vereinigten Europas. Sie reden mit "gespaltenen Zungen" und geben vor, die Retter der Erde zu sein. Viele Menschen fallen der verführerischen Werbung dieser destruktiven Mächte ahnungslos zum Opfer, werden in die Irre geleitet und meistens unbewußt zu deren Helfern. Die Schaffung einer europäischen Zentralmacht ist dabei für diese egoistischen Mächte nur ein Teilziel. Die Welt soll in drei kontrollierbare Staatenbündnisse zusammengefaßt werden: die Europäische Union, die Amerikanische Union und die Pazifische Union.</w:t>
      </w:r>
    </w:p>
    <w:p>
      <w:pPr>
        <w:pStyle w:val="Normal"/>
        <w:rPr/>
      </w:pPr>
      <w:r>
        <w:rPr/>
      </w:r>
    </w:p>
    <w:p>
      <w:pPr>
        <w:pStyle w:val="Normal"/>
        <w:rPr/>
      </w:pPr>
      <w:r>
        <w:rPr/>
        <w:t>Um dieses Ziel einer einzigen Weltregierung zu erreichen, werden seit Jahrzehnten alle Staaten der Welt mit Nachdruck und subversiv zum Beitritt in diese drei Unionen veranlaßt. Die Staaten verpflichten sich mit einem solchen Beitritt gleichzeitig, ihre Souveränität an die privaten Machtinteressen, die hinter diesen Unionen stecken, abzutreten, so wie es z. B. für Europa in den Maastricht-Verträgen festgelegt ist. Es ist ferner vorgesehen, daß alle Länder ihre landeseigene Währung zugunsten des EURO aufgeben, d. h. daß diese private Weltmacht im Endeffekt die Menschheit auch über das Geld unter ihre Kontrolle bringt. Wenn ein Volk die subversiv getarnten Machenschaften</w:t>
      </w:r>
    </w:p>
    <w:p>
      <w:pPr>
        <w:pStyle w:val="Normal"/>
        <w:rPr/>
      </w:pPr>
      <w:r>
        <w:rPr/>
      </w:r>
    </w:p>
    <w:p>
      <w:pPr>
        <w:pStyle w:val="Normal"/>
        <w:rPr/>
      </w:pPr>
      <w:r>
        <w:rPr/>
        <w:t>und Ziele erkennt und sich diesen widersetzt, wird es lächerlich gemacht, für unmündig erklärt, erpreßt und mit Repressalien bedroht, wie man das beispielsweise zur Zeit in der Schweiz und in Großbritannien beobachten kann, die sich weigern, der EG bzw. der Währungsunion beizutreten. Dies widerfährt auch einzelnen Personen, die es wagen, für die Wahrheit aufzustehen.</w:t>
      </w:r>
    </w:p>
    <w:p>
      <w:pPr>
        <w:pStyle w:val="Normal"/>
        <w:rPr/>
      </w:pPr>
      <w:r>
        <w:rPr/>
      </w:r>
    </w:p>
    <w:p>
      <w:pPr>
        <w:pStyle w:val="Normal"/>
        <w:rPr/>
      </w:pPr>
      <w:r>
        <w:rPr/>
        <w:t>Dieser ganze Prozeß ist schon viele Jahre im Gange. Es gibt heute in Europa keine einzige Regierung mehr, die sich noch für die verfassungsmäßigen, souveränen Rechte und die Freiheit ihrer Völker einsetzt. Sie alle sind inzwischen zu Dienern dieser perfiden Machtstrukturen geworden. Man könnte das sehr wohl als Völkerverrat bezeichnen. Leider haben zu wenige Menschen in Europa begriffen, was für menschenverachtende Pläne sich hinter jener EU verbergen, die von den destru ktiven Kräften derzeit aufgebaut wird. Was hier geschieht, ist für einen ehrlichen, ahnungslosen Menschen auch kaum faßbar. Würde ein solches Europa tatsächlich zustande kommen, wären Unruhen, Revolutionen, Befreiungskriege, Chaos und Zerfall mit Sicherheit vorprogrammiert. Vielleicht ist genau das aber auch das Ziel.</w:t>
      </w:r>
    </w:p>
    <w:p>
      <w:pPr>
        <w:pStyle w:val="Normal"/>
        <w:rPr/>
      </w:pPr>
      <w:r>
        <w:rPr/>
      </w:r>
    </w:p>
    <w:p>
      <w:pPr>
        <w:pStyle w:val="Normal"/>
        <w:rPr/>
      </w:pPr>
      <w:r>
        <w:rPr/>
        <w:t>Streitereien und kriegerische Auseinandersetzungen waren schon immer die Spezialität dieser Mächte und sind stets ausnahmslos von langer Hand geplant, vorbereitet und finanziert worden. Die Absicht dieser geheimen Weltmacht, auch noch einen 3. Weltkrieg auszulösen, ist bis jetzt nicht ganz vom Tisch. Sollten die wirtschaftlichen und politischen Daumenschrauben und die ständige Einimpfung der"ewigen Schuld" bei den Deutschen nicht mehr wirken, ist geplant, Deutschland noch einmal in einen Krieg zu verwickeln, um diese nach Freiheit strebende Kraft im Zentrum Europas ein für allemal im Keim zu ersticken, denn der ausgeprägte Freiheitswille dieses Volkes widerspricht den Interessen der Weltmacht. Deutschland muß daher auf der Hut und klug genug sein, sich nicht noch einmal zu einem Krieg provozieren zu lassen. Es wäre auch für das übrige Europa ratsam, dies im Auge zu behalten, denn die laufende Hetze gegen Deutschland ist Teil dieses geheimen Plans.</w:t>
      </w:r>
    </w:p>
    <w:p>
      <w:pPr>
        <w:pStyle w:val="Normal"/>
        <w:rPr/>
      </w:pPr>
      <w:r>
        <w:rPr/>
      </w:r>
    </w:p>
    <w:p>
      <w:pPr>
        <w:pStyle w:val="Normal"/>
        <w:rPr/>
      </w:pPr>
      <w:r>
        <w:rPr/>
      </w:r>
    </w:p>
    <w:p>
      <w:pPr>
        <w:pStyle w:val="Normal"/>
        <w:rPr/>
      </w:pPr>
      <w:r>
        <w:rPr/>
        <w:t>WAHRHEIT BEFREIT</w:t>
      </w:r>
    </w:p>
    <w:p>
      <w:pPr>
        <w:pStyle w:val="Normal"/>
        <w:rPr/>
      </w:pPr>
      <w:r>
        <w:rPr/>
      </w:r>
    </w:p>
    <w:p>
      <w:pPr>
        <w:pStyle w:val="Normal"/>
        <w:rPr/>
      </w:pPr>
      <w:r>
        <w:rPr/>
        <w:t>TROTZ DIESER DÜSTEREN PLÄNE ist jedoch sicher, daß sich dieses Szenario dann nicht entfalten wird, wenn jeder einzelne Bürger wachsam, aufmerksam und aktiv ist. UM die beschriebenen Verhältnisse zu ändern und alles zum Guten zu wenden, ist es von größter Wichtigkeit, die wahren Zusammenhänge zu kennen. "Einer mit Gott ist die Mehrheit." Wenn ein Mensch mit seinem Bewußtsein in Gott verankert ist, hat er "in seinem kleinen Finger" mehr Macht als alle destruktiven Mächte zusammen. Es gibt keine Macht im Universum, die einen positiven Gedanken zunichte machen könnte wenn nicht der Mensch, der diesen Gedanken aufrechterhält, beschließt, ihn aufzugeben. Das gilt natürlich auch für die Vision eines in Frieden und Freiheit vereinten Europas.</w:t>
      </w:r>
    </w:p>
    <w:p>
      <w:pPr>
        <w:pStyle w:val="Normal"/>
        <w:rPr/>
      </w:pPr>
      <w:r>
        <w:rPr/>
        <w:t>- DIE VISION WIRD REALITÄT</w:t>
      </w:r>
    </w:p>
    <w:p>
      <w:pPr>
        <w:pStyle w:val="Normal"/>
        <w:rPr/>
      </w:pPr>
      <w:r>
        <w:rPr/>
      </w:r>
    </w:p>
    <w:p>
      <w:pPr>
        <w:pStyle w:val="Normal"/>
        <w:rPr/>
      </w:pPr>
      <w:r>
        <w:rPr/>
        <w:t>Bereits 1955 wurde auf Vorschlag der Parlamentarischen Versammlung vom Ministerkomitee des Europarats diese vollkommene Vision angenommen - in Form eines Symbols, das inzwischen jedem bekannt ist: die Europafahne. Sie besteht aus einem geschlossenen Kreis von 12 goldenen, fünfzackigen Sternen auf azurblauem Grund. Die Anordnung der Sterne symbolisiert nicht etwa die Anzahl der Mitgliedsstaaten, sondern die Einheit der Völker Europas. Die Zahl der Sterne ist unveränderlich, da die Zahl 12 ein uraltes Sinnbild der Vollkommenheit ist (z. B. 12 Apostel, 12 Stämme Israels, 12 Monate usw.). Der Kreis ist das Symbol des Zusammenhalts und der Zusammengehörigkeit. Seit Mai 1986 ist die Europafahne auch das offizielle Emblem der Europäischen Union</w:t>
      </w:r>
    </w:p>
    <w:p>
      <w:pPr>
        <w:pStyle w:val="Normal"/>
        <w:rPr/>
      </w:pPr>
      <w:r>
        <w:rPr/>
      </w:r>
    </w:p>
    <w:p>
      <w:pPr>
        <w:pStyle w:val="Normal"/>
        <w:rPr/>
      </w:pPr>
      <w:r>
        <w:rPr/>
        <w:t>Die Vollkommenheit wird durch die 12 Tugenden Gottes repräsentiert (Wahrheit, Gerechtigkeit, Schönheit, Frieden, Freude, Freundschaft, Harmonie, Mitgefühl, Toleranz, Freiheit, Sieg, und Reinheit). Auf diesen Tugenden, die bereits die weisen Griechen Homer und Plato lehrten, basieren die Universalen Gesetze. Die Kirchen sprechen gerne vom Willen des Vaters, der auch der unsere sein soll. Dieser Wille ist das GÖTTLICHE GESETZ und die objektive Wahrheit, die in der Natur und durch uns Menschen zum Ausdruck kommt, wenn wir nach diesem GESETZ leben. Die Naturgesetze sind universal. Sie gelten in der gesamten Schöpfung und sind in ihr auf physische Art manifestiert. Ein Europa, das höchsten Zielen dient und in Frieden und Freiheit vereint ist, kann daher nur basierend auf diesen Tugenden Gottes und den Naturgesetzen entstehen und zur Blüte gelangen.</w:t>
      </w:r>
    </w:p>
    <w:p>
      <w:pPr>
        <w:pStyle w:val="Normal"/>
        <w:rPr/>
      </w:pPr>
      <w:r>
        <w:rPr/>
      </w:r>
    </w:p>
    <w:p>
      <w:pPr>
        <w:pStyle w:val="Normal"/>
        <w:rPr/>
      </w:pPr>
      <w:r>
        <w:rPr/>
        <w:t>Europa wird in Harmonie, Bruderschaft Freundschaft</w:t>
      </w:r>
    </w:p>
    <w:p>
      <w:pPr>
        <w:pStyle w:val="Normal"/>
        <w:rPr/>
      </w:pPr>
      <w:r>
        <w:rPr/>
        <w:t>und in dem wahren Geist, der von Gott beabsichtigt ist,</w:t>
      </w:r>
    </w:p>
    <w:p>
      <w:pPr>
        <w:pStyle w:val="Normal"/>
        <w:rPr/>
      </w:pPr>
      <w:r>
        <w:rPr/>
        <w:t>vereint sein - oder es wird nicht sein.</w:t>
      </w:r>
    </w:p>
    <w:p>
      <w:pPr>
        <w:pStyle w:val="Normal"/>
        <w:rPr/>
      </w:pPr>
      <w:r>
        <w:rPr/>
      </w:r>
    </w:p>
    <w:p>
      <w:pPr>
        <w:pStyle w:val="Normal"/>
        <w:rPr/>
      </w:pPr>
      <w:r>
        <w:rPr/>
        <w:t>Tatsächlich wird es nur ein Europa geben können, das funktionsfähig und dauerhaft ist, wenn die Staaten in Harmonie zueinander stehen - so wie die Planeten in einem Sonnensystern, so wie die Elektronen in einem Atom und so wie in einem Symphonieorchester die Instrumente und die Musiker.</w:t>
      </w:r>
    </w:p>
    <w:p>
      <w:pPr>
        <w:pStyle w:val="Normal"/>
        <w:rPr/>
      </w:pPr>
      <w:r>
        <w:rPr/>
      </w:r>
    </w:p>
    <w:p>
      <w:pPr>
        <w:pStyle w:val="Normal"/>
        <w:rPr/>
      </w:pPr>
      <w:r>
        <w:rPr/>
      </w:r>
    </w:p>
    <w:p>
      <w:pPr>
        <w:pStyle w:val="Normal"/>
        <w:rPr/>
      </w:pPr>
      <w:r>
        <w:rPr/>
        <w:t>.DEUTSCHLAND ALS SCHLÜSSEL ZUR UNION.</w:t>
      </w:r>
    </w:p>
    <w:p>
      <w:pPr>
        <w:pStyle w:val="Normal"/>
        <w:rPr/>
      </w:pPr>
      <w:r>
        <w:rPr/>
      </w:r>
    </w:p>
    <w:p>
      <w:pPr>
        <w:pStyle w:val="Normal"/>
        <w:rPr/>
      </w:pPr>
      <w:r>
        <w:rPr/>
        <w:t>EINES IST OFFENSICHTLICH: Deutschland nimmt nicht nur aufgrund seiner EG-Nettobeitragslast von 60% eine Schlüsselrolle bei der Realisierung des vereinten Europas ein. Deutschland ist eine Nation der Exaktheit, in der</w:t>
      </w:r>
    </w:p>
    <w:p>
      <w:pPr>
        <w:pStyle w:val="Normal"/>
        <w:rPr/>
      </w:pPr>
      <w:r>
        <w:rPr/>
      </w:r>
    </w:p>
    <w:p>
      <w:pPr>
        <w:pStyle w:val="Normal"/>
        <w:rPr/>
      </w:pPr>
      <w:r>
        <w:rPr/>
        <w:t>es einen großen Respekt vor dem Gesetz gibt. Es entspricht der deutschen Mentalität, daß einer auf den anderen sieht und darauf achtet, daß die gemeinsamen Gesetze eingehalten werden. Damit das deutsche Volk aber mit gutem Beispiel vorangehen kann, ist es ein dringendes Gebot der Stunde, daß Deutschland wieder ein freiheitliches, dem neuen Geist entsprechendes Profil erhält, welches es auch den anderen europäischen Staaten vermitteln kann.</w:t>
      </w:r>
    </w:p>
    <w:p>
      <w:pPr>
        <w:pStyle w:val="Normal"/>
        <w:rPr/>
      </w:pPr>
      <w:r>
        <w:rPr/>
      </w:r>
    </w:p>
    <w:p>
      <w:pPr>
        <w:pStyle w:val="Normal"/>
        <w:rPr/>
      </w:pPr>
      <w:r>
        <w:rPr/>
        <w:t>In diesem Zusammenhang gab der deutsche Fernsehsender ZDF bei der Londoner Unternehmensberatung WolffOlins eine Kampagne in Auftrag, um das Image von Deutschland zu verbessern - ein neues, modernes Image, weg von alten Klischees.</w:t>
      </w:r>
    </w:p>
    <w:p>
      <w:pPr>
        <w:pStyle w:val="Normal"/>
        <w:rPr/>
      </w:pPr>
      <w:r>
        <w:rPr/>
      </w:r>
    </w:p>
    <w:p>
      <w:pPr>
        <w:pStyle w:val="Normal"/>
        <w:rPr/>
      </w:pPr>
      <w:r>
        <w:rPr/>
        <w:t>"Nationale Identitäten sind wie Klebstoff, der uns zusammenhält, ohne sie gäbe es Chaos."</w:t>
      </w:r>
    </w:p>
    <w:p>
      <w:pPr>
        <w:pStyle w:val="Normal"/>
        <w:rPr/>
      </w:pPr>
      <w:r>
        <w:rPr/>
      </w:r>
    </w:p>
    <w:p>
      <w:pPr>
        <w:pStyle w:val="Normal"/>
        <w:rPr/>
      </w:pPr>
      <w:r>
        <w:rPr/>
        <w:t>John Williamson, Gesellschafer und Chef-Consultant bei der Londoner Unternehmensberatung Wolff-Olins)</w:t>
      </w:r>
    </w:p>
    <w:p>
      <w:pPr>
        <w:pStyle w:val="Normal"/>
        <w:rPr/>
      </w:pPr>
      <w:r>
        <w:rPr/>
      </w:r>
    </w:p>
    <w:p>
      <w:pPr>
        <w:pStyle w:val="Normal"/>
        <w:rPr/>
      </w:pPr>
      <w:r>
        <w:rPr/>
      </w:r>
    </w:p>
    <w:p>
      <w:pPr>
        <w:pStyle w:val="Normal"/>
        <w:rPr/>
      </w:pPr>
      <w:r>
        <w:rPr/>
        <w:t>Für die Berater ist Deutschlands wesentlichstes Charaktermerkmal die Koexistenz von Vielfalt und Einheit. "Die vermeintlichen Gegensätze beschreiben diegrößteStärkederNation in Gegenwart und Nachkriegsvergangenheit: Das neue Deutschland präsentiert sich weltoffen und innovativ, seine vielschichtige Gesellschaft ist offen für andere Kulturen und fähig, sie nicht nur zu tolerieren, sondern auch zu integrieren. Vielfalt und Einheit der unterschiedlichen Bundesländer sind Basis für Energie und Produktivität. Die Spannung dieser Gegensätzefördert Kreativität und die positive Lebenseinstellung der Menschen. " Kernpunkt ihres integrierten Markenkommunikationsprogramms für Deutschland ist die Veränderung einer der drei Farben in der Nationalflagge. Das Schwarz soll durch ein europäisches Königsblau ersetzt werden - Sinnbild für Deutschlands starkes Bekenntnis zur europäischen Union 151. Schwarz ist keine Farbe, sondern beschreibt einen Zustand, aus dem Deutschland sich endlich herausentwickeln sollte. Deutschland hat damit die Chance, sich im Rahmen eines europäischen Konzepts vollständig zu integrieren und gleichzeitig eine Führungsrolle zu übernehmen.</w:t>
      </w:r>
    </w:p>
    <w:p>
      <w:pPr>
        <w:pStyle w:val="Normal"/>
        <w:rPr/>
      </w:pPr>
      <w:r>
        <w:rPr/>
      </w:r>
    </w:p>
    <w:p>
      <w:pPr>
        <w:pStyle w:val="Normal"/>
        <w:rPr/>
      </w:pPr>
      <w:r>
        <w:rPr/>
        <w:t>Die Londoner Imagestrategen sehen keinen großen Aufwand in dieser Änderung. In der ZDF-Sendung "Good-Bye Deutschland" vom 10.01.99 wurden zu diesem Thema auch Politiker zu den Chancen eines solchen Konzeptes befragt. Auf den ersten Blick befremdlich fand es Nordrhein-Westfalens Ministerpräsident Wolfgang Clement. "So weit sind wir noch nicht, aber die Idee ist richtig", kommentierte er. Sein bayerischer Amtskollege, Ministerpräsident Edmund Stoiber, überwand seine anfängliche Skepsis und sagte, daß das veränderte Farbbild einen neuen, frischen Eindruck vermittle und Aufbruchstimmung signalisiere. Er sei durchaus dafür, daß Staaten mit neuen Symbolen und Farben - unabhängig von der Nationalflagge - für sich werben, sagte er im ZDF [6].</w:t>
      </w:r>
    </w:p>
    <w:p>
      <w:pPr>
        <w:pStyle w:val="Normal"/>
        <w:rPr/>
      </w:pPr>
      <w:r>
        <w:rPr/>
        <w:t>WIRTSCHAFT im EINKLANG MIT DER NATUR -</w:t>
      </w:r>
    </w:p>
    <w:p>
      <w:pPr>
        <w:pStyle w:val="Normal"/>
        <w:rPr/>
      </w:pPr>
      <w:r>
        <w:rPr/>
      </w:r>
    </w:p>
    <w:p>
      <w:pPr>
        <w:pStyle w:val="Normal"/>
        <w:rPr/>
      </w:pPr>
      <w:r>
        <w:rPr/>
        <w:t>WIR HABEN ALLEN ANLASS, unsere heutige Denk- und Handlungsweise, besonders in wirtschaftlichen Belangen, einmal grundsätzlich zu überprüfen. Stehen unsere derzeitigen wirtschaftlichen Interessen nicht gerade denen der Natur entgegen? Muß man sich da noch über den Zustand unserer Erde und der Menschheit wundern? Wirtschaft im Einklang mit der Natur setzt voraus, daß die Haushalte hinsichtlich der Energieversorgung weitestgehend selbständig und unabhängig werden. Dies betrifft in erster Linie die Befriedigung der Grundbedürfnisse des Lebens. Das heißt, ein Volk lebt von seinem eigenen Grund und Boden und produziert auch seine Nahrungsmittel und Investitionsgüter selbst, soweit das unter den gegebenen Bedingungen möglich ist. Es sollte nicht das Ziel sein, über den eigenen Bedarf hinaus Produkte für den Export herzustellen, wenn diese im Ausland nicht erwünscht sind und nur den Energiehaushalt des anderen Landes durcheinanderbringen. Auf diese Weise werden landeseigene Güter zumindest nicht mit Gütern, die unter anderen Produktionsbedingungen, mit anderen Kosten- und Wertschöpfungsstrukturen hergestellt worden sind, einer preislichen Konkurrenz von außen ausgesetzt</w:t>
      </w:r>
    </w:p>
    <w:p>
      <w:pPr>
        <w:pStyle w:val="Normal"/>
        <w:rPr/>
      </w:pPr>
      <w:r>
        <w:rPr/>
      </w:r>
    </w:p>
    <w:p>
      <w:pPr>
        <w:pStyle w:val="Normal"/>
        <w:rPr/>
      </w:pPr>
      <w:r>
        <w:rPr/>
        <w:t>Ein Austausch von Waren und Dienstleistungen unter den Ländern muß, damit die landesspezifischen Strukturen aufrechterhalten bleiben, stets in Balance, also ausgeglichen sein. Er sollte nur solche Güter umfassen, die das andere Land wünscht, weil sie für die Entwicklung benötigt werden und im eigenen Land nicht produziert werden können. Dieser Zusammenhang wird anhand des folgenden Beispiels klarer: 1993 wurden allein in Frankfurt 1,2 Mio. t Luftfracht umgeschlagen, davon waren 10% Frischwaren. Immense Mengen von Obst und Gemüse aus Neuseeland und Chile wurden nur aufgrund des steuerfreien Flugbenzins (1 Liter Kerosin kostet ca. 0,30 DM) kostengünstig eingeführt. Gleichzeitig wurden in der EG in den vergangenen 5 Jahren 10 Mio. t Obst und Gemüse vernichtet. Der deutsche Kostenbeitrag dazu betrug 1 Mrd. DM.</w:t>
      </w:r>
    </w:p>
    <w:p>
      <w:pPr>
        <w:pStyle w:val="Normal"/>
        <w:rPr/>
      </w:pPr>
      <w:r>
        <w:rPr/>
      </w:r>
    </w:p>
    <w:p>
      <w:pPr>
        <w:pStyle w:val="Normal"/>
        <w:rPr/>
      </w:pPr>
      <w:r>
        <w:rPr/>
      </w:r>
    </w:p>
    <w:p>
      <w:pPr>
        <w:pStyle w:val="Normal"/>
        <w:rPr/>
      </w:pPr>
      <w:r>
        <w:rPr/>
        <w:t>DEN LANDESHAUSHALT IN BALANCE HALTEN.</w:t>
      </w:r>
    </w:p>
    <w:p>
      <w:pPr>
        <w:pStyle w:val="Normal"/>
        <w:rPr/>
      </w:pPr>
      <w:r>
        <w:rPr/>
      </w:r>
    </w:p>
    <w:p>
      <w:pPr>
        <w:pStyle w:val="Normal"/>
        <w:rPr/>
      </w:pPr>
      <w:r>
        <w:rPr/>
        <w:t>DEN EIGENEN HAUSHALT in Harmonie und im Gleichgewicht zu halten, ist die wichtigste Aufgabe jeder Einzelperson, jeder Familie, Gemeinde und Stadt, jedes Bundeslandes, jedes Staates und nicht zuletzt eines jeden Staatenbundes, denn nur so ist die Gesundheit des Gesamtgefüges gewährleistet. Ein Staat (als selbständige Zelle in einem größeren Ganzen) hält seine Grenzen aufrecht, so wie sich auch eine Zelle mit ihrer Zellmembran, die sogar eine Doppelmembran ist, gegen ihre Umgebung abgrenzt. Ein effektvoller Schutz an der Grenze (Protektionismus) im besonderen in wirtschaftlicher Hinsicht ist für die Wahrnehmung von Eigenverantwortung sowie die Entwicklung gesunder Strukturen im</w:t>
      </w:r>
    </w:p>
    <w:p>
      <w:pPr>
        <w:pStyle w:val="Normal"/>
        <w:rPr/>
      </w:pPr>
      <w:r>
        <w:rPr/>
      </w:r>
    </w:p>
    <w:p>
      <w:pPr>
        <w:pStyle w:val="Normal"/>
        <w:rPr/>
      </w:pPr>
      <w:r>
        <w:rPr/>
        <w:t>eigenen Land und zum Schutz der eigenen Stabilität von ausschlaggebender Bedeutung.</w:t>
      </w:r>
    </w:p>
    <w:p>
      <w:pPr>
        <w:pStyle w:val="Normal"/>
        <w:rPr/>
      </w:pPr>
      <w:r>
        <w:rPr/>
      </w:r>
    </w:p>
    <w:p>
      <w:pPr>
        <w:pStyle w:val="Normal"/>
        <w:rPr/>
      </w:pPr>
      <w:r>
        <w:rPr/>
        <w:t>Das allzu freizügige Öffnen der Grenzen, wie es mit der heutigen europäischen Politik praktiziert wird, entspricht nicht dem Gesetz der Natur. Es kann für ein Land sogar katastrophale Folgen haben. Die Haushalte geraten aus dem Gleichgewicht, da niemand für sie verantwortlich ist. Durch verstärkten internationalen Wettbewerb regt der weltweite Freihandel die Industrien dazu an, ihre Produktion in die Länder zu verlegen, die die niedrigsten Standards in bezug auf die Internalisierung der Kosten haben (Outsourcing, Global Sourcing). Dadurch werden die Verkehrswege vervielfacht, was der LKW-, Straßenbau- und Ölindustrie nebenbei satte Gewinne beschert. Im Internationalen Zoll- und Handelsabkommen (GATT) wird sogar anerkannt, daß die Standards zu stark nach unten gedrückt würden, wenn man die Arbeiter des einen Landes gegen die Gefangenenarbeit eines anderen Landes in Wettbewerb setzen würde. Deshalb erlaubt das GATT auch Einschränkungen des Handels mit Waren aus Gefangenenarbeit (z. B. aus China). Für Kinderarbeit, Lohnarbeit unter dem Existenzminimum oder eine Produktion mit hoher Umweltbelastung müssen umgehend ähnliche Verbote geschaffen werden.</w:t>
      </w:r>
    </w:p>
    <w:p>
      <w:pPr>
        <w:pStyle w:val="Normal"/>
        <w:rPr/>
      </w:pPr>
      <w:r>
        <w:rPr/>
      </w:r>
    </w:p>
    <w:p>
      <w:pPr>
        <w:pStyle w:val="Normal"/>
        <w:rPr/>
      </w:pPr>
      <w:r>
        <w:rPr/>
      </w:r>
    </w:p>
    <w:p>
      <w:pPr>
        <w:pStyle w:val="Normal"/>
        <w:rPr/>
      </w:pPr>
      <w:r>
        <w:rPr/>
        <w:t>EIN EFFEKTIVES POLITISCHES FÜHRUNGSSYSTEM</w:t>
      </w:r>
    </w:p>
    <w:p>
      <w:pPr>
        <w:pStyle w:val="Normal"/>
        <w:rPr/>
      </w:pPr>
      <w:r>
        <w:rPr/>
        <w:t>FÜR EUROPA</w:t>
      </w:r>
    </w:p>
    <w:p>
      <w:pPr>
        <w:pStyle w:val="Normal"/>
        <w:rPr/>
      </w:pPr>
      <w:r>
        <w:rPr/>
      </w:r>
    </w:p>
    <w:p>
      <w:pPr>
        <w:pStyle w:val="Normal"/>
        <w:rPr/>
      </w:pPr>
      <w:r>
        <w:rPr/>
        <w:t>WELCHEs FÜHRUNGSSYSTEM ist nun das richtige für dasvereinte Europa? Die bisherigeAufteilung in ein Europaparlament, die EU-Kommission, den Europäischen Rat, den Europarat und die Parlamentarische Versammlung ist ebenso funktionsfähig wie z.B. eine Monarchie oder Theokratie, vorausgesetzt, daß die Schlüsselpersonen das richtige Bewußtsein haben. Das Wort Führung impliziert dabei nicht Gewalt und Zwang, sondern eine freiwillige Annahme von weiser Unterstützung. Die Führung des Staatenbundes wäre demnach eine oberste Behörde, die sich nicht in die inneren Angelegenheiten eines Staates einmischt, sondern Ratschläge auf der Grundlage der Göttlichen Gesetze erteilt. Sie sollte den Staaten helfen, sich zu ordnen und in Harmonie und Einheit mit den übrigen Staaten zu leben und zu gedeihen.</w:t>
      </w:r>
    </w:p>
    <w:p>
      <w:pPr>
        <w:pStyle w:val="Normal"/>
        <w:rPr/>
      </w:pPr>
      <w:r>
        <w:rPr/>
      </w:r>
    </w:p>
    <w:p>
      <w:pPr>
        <w:pStyle w:val="Normal"/>
        <w:rPr/>
      </w:pPr>
      <w:r>
        <w:rPr/>
        <w:t>Um solch hohen Anforderungen gerecht zu werden, muß die Führung sich aus visionären und charismatischen Staatsfrauen und -männern zusammensetzen, die sich an die Gesetze halten und diese durch ihr Handeln im täglichen Leben zum Ausdruck bringen. Es sind dies Menschen, die aufgrund ihrer Verbindung zur göttlichen Quelle intuitiv die göttliche Weisung empfangen und diese selbstlos und in Reinheit weitergeben, zum Wohle der Völker. Als wahrhafte Diener der Menschen und der Natur sind sie ein Beispiel und ein Vorbild für die</w:t>
      </w:r>
    </w:p>
    <w:p>
      <w:pPr>
        <w:pStyle w:val="Normal"/>
        <w:rPr/>
      </w:pPr>
      <w:r>
        <w:rPr/>
        <w:t>Führungen der einzelnen Völker bzw. Länder.</w:t>
      </w:r>
    </w:p>
    <w:p>
      <w:pPr>
        <w:pStyle w:val="Normal"/>
        <w:rPr/>
      </w:pPr>
      <w:r>
        <w:rPr/>
      </w:r>
    </w:p>
    <w:p>
      <w:pPr>
        <w:pStyle w:val="Normal"/>
        <w:rPr/>
      </w:pPr>
      <w:r>
        <w:rPr/>
        <w:t>Die Qualität der Führung entspricht der Zielsetzung der Wähler und spiegelt besonders deren Unterscheidungsvermögen wider - nach dem Grundsatz:"An den Früchten werdet ihr sie erkennen!" Wenn, wie es bis heute der Fall ist, fast nur egoistische Motive und persönliche, materielle, parteipolitische Vorteile im Vordergrund stehen, werden wir folglich genau die Führung und Vertretung haben, die dieser Gesinnung entspricht. Wir brauchen uns dann nic t ü er die fortgesetzte Korruption und Ausbeutung zu wundern. Wenn wir aber bereit sind, eine wahrhaft mit dem Universalen Gesetz verbundene Führung anzunehmen, werden wir auch eine solche haben. Eine Führung dieser Art wird hierarchisch strukturiert sein, ebenso wie es in der Natur der Fall ist, die keine demokratischen Spielregeln kennt. Mehr und mehr wird jedoch auch diese politische Führung in den Hintergrund treten, sobald jeder Mensch sich seiner Intuition, Inspiration oder göttlichen Führung bewußt wird und ihr bedingungslos folgt.</w:t>
      </w:r>
    </w:p>
    <w:p>
      <w:pPr>
        <w:pStyle w:val="Normal"/>
        <w:rPr/>
      </w:pPr>
      <w:r>
        <w:rPr/>
      </w:r>
    </w:p>
    <w:p>
      <w:pPr>
        <w:pStyle w:val="Normal"/>
        <w:rPr/>
      </w:pPr>
      <w:r>
        <w:rPr/>
        <w:t xml:space="preserve"> </w:t>
      </w:r>
      <w:r>
        <w:rPr/>
        <w:t>DAS WAHRE FUNDAMENT EUROPAS -</w:t>
      </w:r>
    </w:p>
    <w:p>
      <w:pPr>
        <w:pStyle w:val="Normal"/>
        <w:rPr/>
      </w:pPr>
      <w:r>
        <w:rPr/>
      </w:r>
    </w:p>
    <w:p>
      <w:pPr>
        <w:pStyle w:val="Normal"/>
        <w:rPr/>
      </w:pPr>
      <w:r>
        <w:rPr/>
        <w:t>WIR STEHEN IN DER TAT in allernächster Zeit vor Entscheidungen, die für Europa lebenswichtig sind. Es gärt nicht nur in vielen Ländern Europas, sondern auch im Europaparlament. Am 14. Januar 1999 kam die EU-Kommission mit einem blauen Auge davon, als nur 42% der Europaabgeordneten für den Mißtrauensantrag gegen das EU-Exekutivorgan stimmten, den Abgeordnete aus verschiedenen Fraktionen eingebracht hatten, um die Kommission im jüngsten Korruptionsskandal zur Rechenschaft zu ziehen. Am 15. März 1999 trat die "Marionettenkommission" geschlossen zurück. Der eingesetzte Rat der Weisen warf der Kommission in einem Gutachten Mißmanagement und einigen Kommissaren sogar Vetternwirtschaft vor [71. Es ist zu hoffen, daß die noch amtierende Kommission von einer verantwortungsvolleren und tugendhafteren Kommission abgelöst werden wird.</w:t>
      </w:r>
    </w:p>
    <w:p>
      <w:pPr>
        <w:pStyle w:val="Normal"/>
        <w:rPr/>
      </w:pPr>
      <w:r>
        <w:rPr/>
      </w:r>
    </w:p>
    <w:p>
      <w:pPr>
        <w:pStyle w:val="Normal"/>
        <w:rPr/>
      </w:pPr>
      <w:r>
        <w:rPr/>
        <w:t>Die genannten Hintergrundstrukturen und jüngsten Vorfälle in Brüssel zeigen deutlich, daß das wahre Fundament der Europäischen Union nur geistiger Natur und keinesfalls eine Frage wirtschaftlicher Interessen sein kann. Wenn das in Freiheit und Frieden vereinte Europa Realität werden soll, braucht es eine Verfassung, die die unveräußerlichen Grundrechte jedes Bürgers festschreibt. Diese europäische Verfassung könnte sich am Vorbild des deutschen Grundgesetzes orientieren, dessen Grundeinstellung bestens durch die Präambel auf den Punkt gebracht wird, welcher im Grunde genommen nichts hinzuzufügen ist:</w:t>
      </w:r>
    </w:p>
    <w:p>
      <w:pPr>
        <w:pStyle w:val="Normal"/>
        <w:rPr/>
      </w:pPr>
      <w:r>
        <w:rPr/>
      </w:r>
    </w:p>
    <w:p>
      <w:pPr>
        <w:pStyle w:val="Normal"/>
        <w:rPr/>
      </w:pPr>
      <w:r>
        <w:rPr/>
        <w:t>jm Bewußtsein seiner Verantwortung vorGott</w:t>
      </w:r>
    </w:p>
    <w:p>
      <w:pPr>
        <w:pStyle w:val="Normal"/>
        <w:rPr/>
      </w:pPr>
      <w:r>
        <w:rPr/>
        <w:t>und den Menschen, von dem 'Willen beseelt, als</w:t>
      </w:r>
    </w:p>
    <w:p>
      <w:pPr>
        <w:pStyle w:val="Normal"/>
        <w:rPr/>
      </w:pPr>
      <w:r>
        <w:rPr/>
        <w:t>gleichberechtigtes Glied in einem vereinten Europa</w:t>
      </w:r>
    </w:p>
    <w:p>
      <w:pPr>
        <w:pStyle w:val="Normal"/>
        <w:rPr/>
      </w:pPr>
      <w:r>
        <w:rPr/>
        <w:t>dem Frieden der Welt zu dienen, bat sich das</w:t>
      </w:r>
    </w:p>
    <w:p>
      <w:pPr>
        <w:pStyle w:val="Normal"/>
        <w:rPr/>
      </w:pPr>
      <w:r>
        <w:rPr/>
        <w:t>Deutsche Volk kraft seiner verfassungsgebenden</w:t>
      </w:r>
    </w:p>
    <w:p>
      <w:pPr>
        <w:pStyle w:val="Normal"/>
        <w:rPr/>
      </w:pPr>
      <w:r>
        <w:rPr/>
        <w:t>Gewalt dieses Grundgesetz gegeben. "</w:t>
      </w:r>
    </w:p>
    <w:p>
      <w:pPr>
        <w:pStyle w:val="Normal"/>
        <w:rPr/>
      </w:pPr>
      <w:r>
        <w:rPr/>
        <w:drawing>
          <wp:inline distT="0" distB="0" distL="0" distR="0">
            <wp:extent cx="523049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30495" cy="2194560"/>
                    </a:xfrm>
                    <a:prstGeom prst="rect">
                      <a:avLst/>
                    </a:prstGeom>
                  </pic:spPr>
                </pic:pic>
              </a:graphicData>
            </a:graphic>
          </wp:inline>
        </w:drawing>
      </w:r>
      <w:r>
        <w:rPr/>
        <w:drawing>
          <wp:inline distT="0" distB="0" distL="0" distR="0">
            <wp:extent cx="138112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3" r="-26" b="-73"/>
                    <a:stretch>
                      <a:fillRect/>
                    </a:stretch>
                  </pic:blipFill>
                  <pic:spPr bwMode="auto">
                    <a:xfrm>
                      <a:off x="0" y="0"/>
                      <a:ext cx="1381125" cy="495300"/>
                    </a:xfrm>
                    <a:prstGeom prst="rect">
                      <a:avLst/>
                    </a:prstGeom>
                  </pic:spPr>
                </pic:pic>
              </a:graphicData>
            </a:graphic>
          </wp:inline>
        </w:drawing>
      </w:r>
    </w:p>
    <w:sectPr>
      <w:type w:val="nextPage"/>
      <w:pgSz w:w="11906" w:h="16838"/>
      <w:pgMar w:left="1134" w:right="1134" w:gutter="0" w:header="0" w:top="993" w:footer="0" w:bottom="851"/>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9:56:00Z</dcterms:created>
  <dc:creator>FL</dc:creator>
  <dc:description/>
  <dc:language>en-US</dc:language>
  <cp:lastModifiedBy>FL</cp:lastModifiedBy>
  <dcterms:modified xsi:type="dcterms:W3CDTF">2002-11-27T10:53:00Z</dcterms:modified>
  <cp:revision>10</cp:revision>
  <dc:subject/>
  <dc:title/>
</cp:coreProperties>
</file>